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right"/>
        <w:rPr>
          <w:color w:val="000080"/>
        </w:rPr>
      </w:pPr>
      <w:bookmarkStart w:id="0" w:name="titolo"/>
      <w:r>
        <w:drawing>
          <wp:anchor behindDoc="0" distT="0" distB="0" distL="114935" distR="114935" simplePos="0" locked="0" layoutInCell="0" allowOverlap="1" relativeHeight="21">
            <wp:simplePos x="0" y="0"/>
            <wp:positionH relativeFrom="column">
              <wp:posOffset>-57150</wp:posOffset>
            </wp:positionH>
            <wp:positionV relativeFrom="paragraph">
              <wp:posOffset>128905</wp:posOffset>
            </wp:positionV>
            <wp:extent cx="762000" cy="285750"/>
            <wp:effectExtent l="0" t="0" r="0" b="0"/>
            <wp:wrapNone/>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7" t="-126" r="-47" b="-126"/>
                    <a:stretch>
                      <a:fillRect/>
                    </a:stretch>
                  </pic:blipFill>
                  <pic:spPr bwMode="auto">
                    <a:xfrm>
                      <a:off x="0" y="0"/>
                      <a:ext cx="762000" cy="285750"/>
                    </a:xfrm>
                    <a:prstGeom prst="rect">
                      <a:avLst/>
                    </a:prstGeom>
                  </pic:spPr>
                </pic:pic>
              </a:graphicData>
            </a:graphic>
          </wp:anchor>
        </w:drawing>
      </w:r>
      <w:bookmarkEnd w:id="0"/>
      <w:r>
        <w:rPr>
          <w:color w:val="000080"/>
        </w:rPr>
        <w:t>Camillo Golgi</w:t>
      </w:r>
    </w:p>
    <w:p>
      <w:pPr>
        <w:pStyle w:val="Heading2"/>
        <w:spacing w:lineRule="auto" w:line="360"/>
        <w:jc w:val="right"/>
        <w:rPr>
          <w:i/>
          <w:i/>
          <w:color w:val="000080"/>
          <w:sz w:val="28"/>
          <w:szCs w:val="28"/>
        </w:rPr>
      </w:pPr>
      <w:r>
        <w:rPr>
          <w:color w:val="000080"/>
          <w:sz w:val="28"/>
          <w:szCs w:val="28"/>
        </w:rPr>
        <w:t xml:space="preserve">di </w:t>
      </w:r>
      <w:hyperlink r:id="rId4">
        <w:r>
          <w:rPr>
            <w:rStyle w:val="InternetLink"/>
            <w:i/>
            <w:sz w:val="28"/>
            <w:szCs w:val="28"/>
          </w:rPr>
          <w:t>Luigi D’Amico</w:t>
        </w:r>
      </w:hyperlink>
    </w:p>
    <w:p>
      <w:pPr>
        <w:pStyle w:val="Heading2"/>
        <w:pBdr>
          <w:top w:val="single" w:sz="4" w:space="1" w:color="000000"/>
          <w:left w:val="single" w:sz="4" w:space="4" w:color="000000"/>
          <w:bottom w:val="single" w:sz="4" w:space="1" w:color="000000"/>
          <w:right w:val="single" w:sz="4" w:space="4" w:color="000000"/>
        </w:pBdr>
        <w:spacing w:lineRule="auto" w:line="360"/>
        <w:jc w:val="left"/>
        <w:rPr/>
      </w:pPr>
      <w:hyperlink w:anchor="uno">
        <w:r>
          <w:rPr>
            <w:rStyle w:val="InternetLink"/>
            <w:sz w:val="24"/>
          </w:rPr>
          <w:t>Camillo Golgi</w:t>
        </w:r>
      </w:hyperlink>
      <w:r>
        <w:rPr>
          <w:sz w:val="24"/>
        </w:rPr>
        <w:t xml:space="preserve"> </w:t>
      </w:r>
      <w:r>
        <w:rPr>
          <w:b w:val="false"/>
          <w:bCs w:val="false"/>
          <w:sz w:val="24"/>
        </w:rPr>
        <w:t>Istologo</w:t>
      </w:r>
    </w:p>
    <w:p>
      <w:pPr>
        <w:pStyle w:val="TextBody"/>
        <w:pBdr>
          <w:top w:val="single" w:sz="4" w:space="1" w:color="000000"/>
          <w:left w:val="single" w:sz="4" w:space="4" w:color="000000"/>
          <w:bottom w:val="single" w:sz="4" w:space="1" w:color="000000"/>
          <w:right w:val="single" w:sz="4" w:space="4" w:color="000000"/>
        </w:pBdr>
        <w:jc w:val="left"/>
        <w:rPr/>
      </w:pPr>
      <w:hyperlink w:anchor="due">
        <w:r>
          <w:rPr>
            <w:rStyle w:val="InternetLink"/>
            <w:b/>
            <w:bCs/>
          </w:rPr>
          <w:t>Camillo Golgi e Ramon y Cajal</w:t>
        </w:r>
      </w:hyperlink>
      <w:r>
        <w:rPr>
          <w:b/>
          <w:bCs/>
        </w:rPr>
        <w:t xml:space="preserve">: </w:t>
      </w:r>
      <w:r>
        <w:rPr>
          <w:i/>
          <w:iCs/>
        </w:rPr>
        <w:t>la dottrina della rete nervosa e quella del neurone a confronto</w:t>
      </w:r>
    </w:p>
    <w:p>
      <w:pPr>
        <w:pStyle w:val="TextBody"/>
        <w:pBdr>
          <w:top w:val="single" w:sz="4" w:space="1" w:color="000000"/>
          <w:left w:val="single" w:sz="4" w:space="4" w:color="000000"/>
          <w:bottom w:val="single" w:sz="4" w:space="1" w:color="000000"/>
          <w:right w:val="single" w:sz="4" w:space="4" w:color="000000"/>
        </w:pBdr>
        <w:jc w:val="left"/>
        <w:rPr>
          <w:b/>
          <w:b/>
          <w:bCs/>
        </w:rPr>
      </w:pPr>
      <w:hyperlink w:anchor="tre">
        <w:r>
          <w:rPr>
            <w:rStyle w:val="InternetLink"/>
            <w:b/>
            <w:bCs/>
          </w:rPr>
          <w:t>L’impegno civile di Camillo Golgi</w:t>
        </w:r>
      </w:hyperlink>
    </w:p>
    <w:p>
      <w:pPr>
        <w:pStyle w:val="TextBody"/>
        <w:pBdr>
          <w:top w:val="single" w:sz="4" w:space="1" w:color="000000"/>
          <w:left w:val="single" w:sz="4" w:space="4" w:color="000000"/>
          <w:bottom w:val="single" w:sz="4" w:space="1" w:color="000000"/>
          <w:right w:val="single" w:sz="4" w:space="4" w:color="000000"/>
        </w:pBdr>
        <w:jc w:val="left"/>
        <w:rPr>
          <w:b/>
          <w:b/>
          <w:bCs/>
        </w:rPr>
      </w:pPr>
      <w:hyperlink w:anchor="quattro">
        <w:r>
          <w:rPr>
            <w:rStyle w:val="InternetLink"/>
            <w:b/>
            <w:bCs/>
          </w:rPr>
          <w:t>Gli studi di Golgi sulla malaria e sulla neuropatologia della “corea”</w:t>
        </w:r>
      </w:hyperlink>
    </w:p>
    <w:p>
      <w:pPr>
        <w:pStyle w:val="TextBody"/>
        <w:pBdr>
          <w:top w:val="single" w:sz="4" w:space="1" w:color="000000"/>
          <w:left w:val="single" w:sz="4" w:space="4" w:color="000000"/>
          <w:bottom w:val="single" w:sz="4" w:space="1" w:color="000000"/>
          <w:right w:val="single" w:sz="4" w:space="4" w:color="000000"/>
        </w:pBdr>
        <w:jc w:val="left"/>
        <w:rPr>
          <w:b/>
          <w:b/>
          <w:bCs/>
        </w:rPr>
      </w:pPr>
      <w:hyperlink w:anchor="cinque">
        <w:r>
          <w:rPr>
            <w:rStyle w:val="InternetLink"/>
            <w:b/>
            <w:bCs/>
          </w:rPr>
          <w:t>Conclusioni</w:t>
        </w:r>
      </w:hyperlink>
    </w:p>
    <w:p>
      <w:pPr>
        <w:pStyle w:val="TextBody"/>
        <w:pBdr>
          <w:top w:val="single" w:sz="4" w:space="1" w:color="000000"/>
          <w:left w:val="single" w:sz="4" w:space="4" w:color="000000"/>
          <w:bottom w:val="single" w:sz="4" w:space="1" w:color="000000"/>
          <w:right w:val="single" w:sz="4" w:space="4" w:color="000000"/>
        </w:pBdr>
        <w:jc w:val="left"/>
        <w:rPr>
          <w:b/>
          <w:b/>
          <w:bCs/>
        </w:rPr>
      </w:pPr>
      <w:hyperlink w:anchor="sei">
        <w:r>
          <w:rPr>
            <w:rStyle w:val="InternetLink"/>
            <w:b/>
            <w:bCs/>
          </w:rPr>
          <w:t>Bibliografia</w:t>
        </w:r>
      </w:hyperlink>
    </w:p>
    <w:p>
      <w:pPr>
        <w:pStyle w:val="Normal"/>
        <w:rPr>
          <w:b/>
          <w:b/>
          <w:bCs/>
        </w:rPr>
      </w:pPr>
      <w:r>
        <w:rPr>
          <w:b/>
          <w:bCs/>
        </w:rPr>
      </w:r>
    </w:p>
    <w:p>
      <w:pPr>
        <w:pStyle w:val="Normal"/>
        <w:rPr/>
      </w:pPr>
      <w:r>
        <w:rPr/>
      </w:r>
    </w:p>
    <w:p>
      <w:pPr>
        <w:pStyle w:val="Heading2"/>
        <w:spacing w:lineRule="auto" w:line="360"/>
        <w:jc w:val="left"/>
        <w:rPr/>
      </w:pPr>
      <w:hyperlink w:anchor="titolo">
        <w:bookmarkStart w:id="1" w:name="uno"/>
        <w:r>
          <w:rPr>
            <w:rStyle w:val="InternetLink"/>
          </w:rPr>
          <w:t>Camillo Golgi</w:t>
        </w:r>
      </w:hyperlink>
      <w:bookmarkEnd w:id="1"/>
    </w:p>
    <w:p>
      <w:pPr>
        <w:pStyle w:val="Normal"/>
        <w:spacing w:lineRule="auto" w:line="360"/>
        <w:rPr>
          <w:rFonts w:ascii="Times New Roman" w:hAnsi="Times New Roman" w:cs="Times New Roman"/>
          <w:b/>
          <w:b/>
          <w:bCs/>
          <w:sz w:val="32"/>
        </w:rPr>
      </w:pPr>
      <w:r>
        <w:rPr>
          <w:rFonts w:cs="Times New Roman" w:ascii="Times New Roman" w:hAnsi="Times New Roman"/>
          <w:b/>
          <w:bCs/>
          <w:sz w:val="32"/>
        </w:rPr>
        <w:t>Istologo (1843-1926)</w:t>
      </w:r>
    </w:p>
    <w:p>
      <w:pPr>
        <w:pStyle w:val="Heading3"/>
        <w:jc w:val="left"/>
        <w:rPr/>
      </w:pPr>
      <w:r>
        <w:rPr/>
        <w:t>Premio Nobel per la medicina 1906</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
            <wp:simplePos x="0" y="0"/>
            <wp:positionH relativeFrom="column">
              <wp:posOffset>57150</wp:posOffset>
            </wp:positionH>
            <wp:positionV relativeFrom="paragraph">
              <wp:posOffset>-4445</wp:posOffset>
            </wp:positionV>
            <wp:extent cx="1466850" cy="2009775"/>
            <wp:effectExtent l="0" t="0" r="0" b="0"/>
            <wp:wrapTight wrapText="bothSides">
              <wp:wrapPolygon edited="0">
                <wp:start x="-140" y="0"/>
                <wp:lineTo x="-140" y="21493"/>
                <wp:lineTo x="21600" y="21493"/>
                <wp:lineTo x="21600" y="0"/>
                <wp:lineTo x="-14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18" r="-25" b="-18"/>
                    <a:stretch>
                      <a:fillRect/>
                    </a:stretch>
                  </pic:blipFill>
                  <pic:spPr bwMode="auto">
                    <a:xfrm>
                      <a:off x="0" y="0"/>
                      <a:ext cx="1466850" cy="2009775"/>
                    </a:xfrm>
                    <a:prstGeom prst="rect">
                      <a:avLst/>
                    </a:prstGeom>
                  </pic:spPr>
                </pic:pic>
              </a:graphicData>
            </a:graphic>
          </wp:anchor>
        </w:drawing>
      </w:r>
    </w:p>
    <w:p>
      <w:pPr>
        <w:pStyle w:val="Normal"/>
        <w:rPr/>
      </w:pPr>
      <w:r>
        <w:rPr>
          <w:rFonts w:cs="Times New Roman" w:ascii="Times New Roman" w:hAnsi="Times New Roman"/>
          <w:i/>
          <w:iCs/>
          <w:sz w:val="20"/>
        </w:rPr>
        <w:t>“</w:t>
      </w:r>
      <w:r>
        <w:rPr>
          <w:rFonts w:cs="Times New Roman" w:ascii="Times New Roman" w:hAnsi="Times New Roman"/>
          <w:i/>
          <w:iCs/>
          <w:sz w:val="20"/>
        </w:rPr>
        <w:t>...</w:t>
      </w:r>
      <w:r>
        <w:rPr>
          <w:i/>
          <w:iCs/>
          <w:sz w:val="20"/>
        </w:rPr>
        <w:t xml:space="preserve"> </w:t>
      </w:r>
      <w:r>
        <w:rPr>
          <w:rFonts w:cs="Times New Roman" w:ascii="Times New Roman" w:hAnsi="Times New Roman"/>
          <w:i/>
          <w:iCs/>
          <w:sz w:val="20"/>
        </w:rPr>
        <w:t xml:space="preserve">La giungla che mi si presentava davanti </w:t>
      </w:r>
    </w:p>
    <w:p>
      <w:pPr>
        <w:pStyle w:val="Normal"/>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in quel momento era più affascinante di una</w:t>
      </w:r>
    </w:p>
    <w:p>
      <w:pPr>
        <w:pStyle w:val="Normal"/>
        <w:rPr>
          <w:rFonts w:ascii="Times New Roman" w:hAnsi="Times New Roman" w:cs="Times New Roman"/>
          <w:i/>
          <w:i/>
          <w:iCs/>
          <w:sz w:val="20"/>
        </w:rPr>
      </w:pPr>
      <w:r>
        <w:rPr>
          <w:rFonts w:cs="Times New Roman" w:ascii="Times New Roman" w:hAnsi="Times New Roman"/>
          <w:i/>
          <w:iCs/>
          <w:sz w:val="20"/>
        </w:rPr>
        <w:t xml:space="preserve"> </w:t>
      </w:r>
      <w:r>
        <w:rPr>
          <w:rFonts w:cs="Times New Roman" w:ascii="Times New Roman" w:hAnsi="Times New Roman"/>
          <w:i/>
          <w:iCs/>
          <w:sz w:val="20"/>
        </w:rPr>
        <w:t>foresta vergine: si trattava del sistema nervoso</w:t>
      </w:r>
    </w:p>
    <w:p>
      <w:pPr>
        <w:pStyle w:val="Normal"/>
        <w:rPr>
          <w:rFonts w:ascii="Times New Roman" w:hAnsi="Times New Roman" w:cs="Times New Roman"/>
          <w:i/>
          <w:i/>
          <w:iCs/>
          <w:sz w:val="20"/>
        </w:rPr>
      </w:pPr>
      <w:r>
        <w:rPr>
          <w:rFonts w:cs="Times New Roman" w:ascii="Times New Roman" w:hAnsi="Times New Roman"/>
          <w:i/>
          <w:iCs/>
          <w:sz w:val="20"/>
        </w:rPr>
        <w:t>con i suoi miliardi di cellule aggregate in popolazioni</w:t>
      </w:r>
    </w:p>
    <w:p>
      <w:pPr>
        <w:pStyle w:val="Normal"/>
        <w:rPr>
          <w:rFonts w:ascii="Times New Roman" w:hAnsi="Times New Roman" w:cs="Times New Roman"/>
          <w:i/>
          <w:i/>
          <w:iCs/>
          <w:sz w:val="20"/>
        </w:rPr>
      </w:pPr>
      <w:r>
        <w:rPr>
          <w:rFonts w:cs="Times New Roman" w:ascii="Times New Roman" w:hAnsi="Times New Roman"/>
          <w:i/>
          <w:iCs/>
          <w:sz w:val="20"/>
        </w:rPr>
        <w:t xml:space="preserve">le une differenti dalle altre e rinserrate nel viluppo </w:t>
      </w:r>
    </w:p>
    <w:p>
      <w:pPr>
        <w:pStyle w:val="Normal"/>
        <w:rPr>
          <w:rFonts w:ascii="Times New Roman" w:hAnsi="Times New Roman" w:cs="Times New Roman"/>
          <w:i/>
          <w:i/>
          <w:iCs/>
          <w:sz w:val="20"/>
        </w:rPr>
      </w:pPr>
      <w:r>
        <w:rPr>
          <w:rFonts w:cs="Times New Roman" w:ascii="Times New Roman" w:hAnsi="Times New Roman"/>
          <w:i/>
          <w:iCs/>
          <w:sz w:val="20"/>
        </w:rPr>
        <w:t>apparentemente inestricabile dei circuiti nervosi</w:t>
      </w:r>
    </w:p>
    <w:p>
      <w:pPr>
        <w:pStyle w:val="Normal"/>
        <w:rPr>
          <w:rFonts w:ascii="Times New Roman" w:hAnsi="Times New Roman" w:cs="Times New Roman"/>
          <w:i/>
          <w:i/>
          <w:iCs/>
          <w:sz w:val="20"/>
        </w:rPr>
      </w:pPr>
      <w:r>
        <w:rPr>
          <w:rFonts w:cs="Times New Roman" w:ascii="Times New Roman" w:hAnsi="Times New Roman"/>
          <w:i/>
          <w:iCs/>
          <w:sz w:val="20"/>
        </w:rPr>
        <w:t>che s’intersecano in tutte le direzioni nell’asse</w:t>
      </w:r>
    </w:p>
    <w:p>
      <w:pPr>
        <w:pStyle w:val="Normal"/>
        <w:rPr>
          <w:rFonts w:ascii="Times New Roman" w:hAnsi="Times New Roman" w:cs="Times New Roman"/>
          <w:i/>
          <w:i/>
          <w:iCs/>
          <w:sz w:val="20"/>
        </w:rPr>
      </w:pPr>
      <w:r>
        <w:rPr>
          <w:rFonts w:cs="Times New Roman" w:ascii="Times New Roman" w:hAnsi="Times New Roman"/>
          <w:i/>
          <w:iCs/>
          <w:sz w:val="20"/>
        </w:rPr>
        <w:t>cerebro-spinale...”.</w:t>
      </w:r>
    </w:p>
    <w:p>
      <w:pPr>
        <w:pStyle w:val="Normal"/>
        <w:rPr>
          <w:rFonts w:ascii="Times New Roman" w:hAnsi="Times New Roman" w:cs="Times New Roman"/>
          <w:i/>
          <w:i/>
          <w:iCs/>
          <w:sz w:val="20"/>
        </w:rPr>
      </w:pPr>
      <w:r>
        <w:rPr>
          <w:rFonts w:cs="Times New Roman" w:ascii="Times New Roman" w:hAnsi="Times New Roman"/>
          <w:i/>
          <w:iCs/>
          <w:sz w:val="20"/>
        </w:rPr>
        <w:t>.</w:t>
      </w:r>
    </w:p>
    <w:p>
      <w:pPr>
        <w:pStyle w:val="Heading4"/>
        <w:rPr/>
      </w:pPr>
      <w:r>
        <w:rPr/>
        <w:t>Rita Levi Moltalcini Premio Nobel per la Medicina 1986</w:t>
      </w:r>
    </w:p>
    <w:p>
      <w:pPr>
        <w:pStyle w:val="Normal"/>
        <w:rPr/>
      </w:pPr>
      <w:r>
        <w:rPr>
          <w:sz w:val="20"/>
        </w:rPr>
        <w:t xml:space="preserve">( </w:t>
      </w:r>
      <w:r>
        <w:rPr>
          <w:rFonts w:cs="Times New Roman" w:ascii="Times New Roman" w:hAnsi="Times New Roman"/>
          <w:sz w:val="20"/>
        </w:rPr>
        <w:t>da “ Elogio dell’imperfezione” Garzanti)</w:t>
      </w:r>
    </w:p>
    <w:p>
      <w:pPr>
        <w:pStyle w:val="Normal"/>
        <w:rPr>
          <w:rFonts w:ascii="Times New Roman" w:hAnsi="Times New Roman" w:cs="Times New Roman"/>
          <w:b/>
          <w:b/>
          <w:bCs/>
          <w:i/>
          <w:i/>
          <w:iCs/>
          <w:sz w:val="20"/>
        </w:rPr>
      </w:pPr>
      <w:r>
        <w:rPr>
          <w:rFonts w:cs="Times New Roman" w:ascii="Times New Roman" w:hAnsi="Times New Roman"/>
          <w:b/>
          <w:bCs/>
          <w:i/>
          <w:iCs/>
          <w:sz w:val="20"/>
        </w:rPr>
        <w:t xml:space="preserve"> </w:t>
      </w:r>
    </w:p>
    <w:p>
      <w:pPr>
        <w:pStyle w:val="Normal"/>
        <w:spacing w:lineRule="auto" w:line="360"/>
        <w:jc w:val="both"/>
        <w:rPr>
          <w:rFonts w:ascii="Times New Roman" w:hAnsi="Times New Roman" w:cs="Times New Roman"/>
          <w:b/>
          <w:b/>
          <w:bCs/>
          <w:i/>
          <w:i/>
          <w:iCs/>
          <w:sz w:val="20"/>
        </w:rPr>
      </w:pPr>
      <w:r>
        <w:rPr>
          <w:rFonts w:cs="Times New Roman" w:ascii="Times New Roman" w:hAnsi="Times New Roman"/>
          <w:b/>
          <w:bCs/>
          <w:i/>
          <w:iCs/>
          <w:sz w:val="20"/>
        </w:rPr>
      </w:r>
    </w:p>
    <w:p>
      <w:pPr>
        <w:pStyle w:val="Normal"/>
        <w:spacing w:lineRule="auto" w:line="360"/>
        <w:jc w:val="both"/>
        <w:rPr>
          <w:rFonts w:ascii="Times New Roman" w:hAnsi="Times New Roman" w:cs="Times New Roman"/>
          <w:b/>
          <w:b/>
          <w:bCs/>
          <w:sz w:val="20"/>
        </w:rPr>
      </w:pPr>
      <w:r>
        <w:rPr>
          <w:rFonts w:cs="Times New Roman" w:ascii="Times New Roman" w:hAnsi="Times New Roman"/>
          <w:b/>
          <w:bCs/>
          <w:sz w:val="20"/>
        </w:rPr>
      </w:r>
    </w:p>
    <w:p>
      <w:pPr>
        <w:pStyle w:val="TextBody"/>
        <w:rPr/>
      </w:pPr>
      <w:r>
        <w:rPr/>
        <w:t xml:space="preserve">Il 28 marzo del 1993, l’Università di Pavia commemorava solennemente il 150° anniversario della nascita di Camillo Golgi, professore di istologia (dal 1875) e di patologia generale (dal 1881). Oltre ad essere stato Rettore di quella Università, Camillo Golgi fu senatore del Regno, socio onorario di varie e prestigiose Associazioni culturali,nazionali ed internazionali e per i suoi studi sul sistema nervoso fu insignito,insieme all’istologo spagnolo S. Ramon y Cajal, Santiago(1852-1934) del premio Nobel per la medicina e la fisiologia nel 1906. Nello stesso anno il Presidente dell’Istituto Lombardo di Scienze e Lettere, prof. Luigi Amelio, apriva il Convegno di commemorazione di Golgi ricordando che lo stesso era stato socio dell’Istituto dal 1879 al 1897 e che nel corso di quegli anni aveva dato numerosi contributi scientifici ai </w:t>
      </w:r>
      <w:r>
        <w:rPr>
          <w:i/>
          <w:iCs/>
        </w:rPr>
        <w:t xml:space="preserve">Rendiconti </w:t>
      </w:r>
      <w:r>
        <w:rPr/>
        <w:t xml:space="preserve">pubblicati da quella Istituzione, tutti di massimo pregio. Il Presidente Amerio citava, in quell’occasione, la prima e l’ultima delle </w:t>
      </w:r>
      <w:r>
        <w:rPr>
          <w:i/>
          <w:iCs/>
        </w:rPr>
        <w:t>Note</w:t>
      </w:r>
      <w:r>
        <w:rPr/>
        <w:t xml:space="preserve"> dell’istologo di Corteno. La prima, relativa </w:t>
      </w:r>
      <w:r>
        <w:rPr>
          <w:i/>
          <w:iCs/>
        </w:rPr>
        <w:t>all’eziologia delle malattie mentali in rapporto alla prognosi e alla cura</w:t>
      </w:r>
      <w:r>
        <w:rPr/>
        <w:t xml:space="preserve">, che Golgi aveva pubblicato all’età di 26 anni nel 1869; l’ultima avente come oggetto la </w:t>
      </w:r>
      <w:r>
        <w:rPr>
          <w:i/>
          <w:iCs/>
        </w:rPr>
        <w:t xml:space="preserve">struttura e la biologia dei cosiddetti globuli o piastrine del tuorlo </w:t>
      </w:r>
      <w:r>
        <w:rPr/>
        <w:t xml:space="preserve">pubblicata nel 1923, tre anni prima della morte. I lavori del periodo 1870-1880, riguardavano essenzialmente </w:t>
      </w:r>
      <w:r>
        <w:rPr>
          <w:i/>
          <w:iCs/>
        </w:rPr>
        <w:t xml:space="preserve">la reazione nera, </w:t>
      </w:r>
      <w:r>
        <w:rPr/>
        <w:t>il metodo d’impregnazione argentea che lo rese famoso e che fece fare grandi progressi allo studio del sistema nervoso. Altri contributi che si trovano nei rendiconti dell’Istituto riguardano l’istologia del rene, studi sull’infezione malarica, sulla neuropatologia della Corea di Huntington</w:t>
      </w:r>
    </w:p>
    <w:p>
      <w:pPr>
        <w:pStyle w:val="TextBody"/>
        <w:rPr/>
      </w:pPr>
      <w:r>
        <w:rPr/>
        <w:t>Da questi dati iniziali emerge l’importanza che gli studi di Camillo Golgi hanno avuto per il progresso delle scienze biologiche e della medicina.</w:t>
      </w:r>
    </w:p>
    <w:p>
      <w:pPr>
        <w:pStyle w:val="TextBody"/>
        <w:rPr/>
      </w:pPr>
      <w:r>
        <w:rPr/>
        <w:t xml:space="preserve">Camillo Golgi era nato a Còrteno, un piccolo paese in provincia di Brescia situata in Valcamonica famosa per le sue iscrizioni rupestri (arte camuna). In onore del suo concittadino più illustre, il comune ha aggiunto, all’antico nome quello di Golgi. Dopo gli studi liceali, il futuro premio Nobel si iscrisse alla facoltà di medicina dell’Università di Pavia e conseguì la laurea nel 1865. Per alcuni anni si dedicò allo studio delle malattie mentali, avendo preso contatti con la Clinica diretta da Cesare Lombroso, psichiatra e antropologo (Verona 1835- Torino 1909). Nel 1872 si era trasferito, in qualità di medico chirurgo, nell’Ospizio di Abbiategrasso. Nella cucina del piccolo appartamento che gli era stato assegnato, Golgi aveva allestito un piccolo ma efficiente laboratorio di Istologia.. Proprio in quei modesti locali egli mise a punto quella tecnica particolare delle colorazioni delle cellule nervose che sarà poi indicata come la </w:t>
      </w:r>
      <w:r>
        <w:rPr>
          <w:i/>
          <w:iCs/>
        </w:rPr>
        <w:t xml:space="preserve">reazione nera. </w:t>
      </w:r>
      <w:r>
        <w:rPr/>
        <w:t>La tecnica, come ricorda il prof. Ennio Pannese dell’istituto di Istologia, Embriologia e Neurocitologia dell’Università di Milano, consisteva nell’indurimento delle sezioni di tessuto in una soluzione di bicromato di potassio al 2,5% per un periodo di tempo che variava da 1 a 45 giorni e nella successiva immersione dei preparati in una soluzione di nitrato di argento (0,5-1%). Gli stessi venivano poi disidratati e ridotti in sezioni spesse (100 micron ed anche più) e rese trasparenti (diafanizzate) in trementina. Infine erano deposte su un vetrino e ricoperte di uno strato di resina. Per poterle osservare da entrambi i lati, Golgi montava le sezioni su un vetrino coprioggetto che poi era fissato su di un supporto di legno forato al centro.La visione che si presentò all’istologo di Pavia, era costituita da singoli neuroni, e dai loro prolungamenti, impregnati di nero risaltanti su un fondo giallo.</w:t>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109855</wp:posOffset>
            </wp:positionV>
            <wp:extent cx="1571625" cy="2200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 t="-16" r="-23" b="-16"/>
                    <a:stretch>
                      <a:fillRect/>
                    </a:stretch>
                  </pic:blipFill>
                  <pic:spPr bwMode="auto">
                    <a:xfrm>
                      <a:off x="0" y="0"/>
                      <a:ext cx="1571625" cy="2200275"/>
                    </a:xfrm>
                    <a:prstGeom prst="rect">
                      <a:avLst/>
                    </a:prstGeom>
                  </pic:spPr>
                </pic:pic>
              </a:graphicData>
            </a:graphic>
          </wp:anchor>
        </w:drawing>
      </w:r>
      <w:r>
        <w:rPr/>
        <w:t xml:space="preserve">Con tale tecnica s’impregnavano solo pochi neuroni,dall’1%, al 5%, ma tutti in maniera molto efficace. Da quest’aspetto che come ricorda il prof. Pannese, potrebbe sembrare una limitazione, deriva la formidabile utilità della </w:t>
      </w:r>
      <w:r>
        <w:rPr>
          <w:i/>
          <w:iCs/>
        </w:rPr>
        <w:t>reazione nera</w:t>
      </w:r>
      <w:r>
        <w:rPr/>
        <w:t xml:space="preserve">. Considerando, infatti, che per seguire il decorso di un lungo assone occorre preparare sezioni molto spesse, se l’impregnazione riguardasse l’intero assetto delle fibre presenti, non sarebbe possibile distinguere un neurone dalla fitta rete in cui esso è compreso. A questo proposito, Santiago Ramòn y Cajal (1852-1934), definì nel 1909,la </w:t>
      </w:r>
      <w:r>
        <w:rPr>
          <w:i/>
          <w:iCs/>
        </w:rPr>
        <w:t>reazione nera</w:t>
      </w:r>
      <w:r>
        <w:rPr/>
        <w:t xml:space="preserve"> di Golgi come una dissezione di alcuni dei tanti neuroni che formano un organo nervoso. Utilizzando il microscopio elettronico, in tempi più recenti si è potuto comprendere il meccanismo dell’impregnazione argentica a livello cellulare. Il precipitato si deposita all’interno della matrice citoplasmatica ma lascia inalterati i mitocondri ed il nucleo.. Successive osservazioni, del 1972 hanno evidenziato che la reazione avviene progressivamente. Nelle prime fasi si forma un reticolato endocellulare di fibrille, ognuna delle quali ha uno spessore di circa 40nm che presenta dei piccoli granuli densi di 25-60nm. Con il progredire della reazione, i granuli aumentano di volume e cominciano a rendersi evidenti anche sulla superficie del neurone.Con il passare del tempo, essi tendono a formare un’incrostazione continua che ricopre tutto il corpo del neurone e i suoi prolungamenti. Dall’esame chimico delle incrostazioni è risultato che esse sono costituite da cromato di argento. Sul motivo per il quale solo alcuni neuroni assorbono il colore, sono state </w:t>
      </w:r>
    </w:p>
    <w:p>
      <w:pPr>
        <w:pStyle w:val="TextBody"/>
        <w:rPr/>
      </w:pPr>
      <w:r>
        <w:rPr/>
        <w:t xml:space="preserve">formulate numerose ipotesi. Una di queste prevede che la colorazione, ed il grado d’impregnazione, dipenderebbero dallo stato metabolico del neurone e dalla particolare funzione che esso esplica nel momento in cui il tessuto è sezionato. </w:t>
      </w:r>
    </w:p>
    <w:p>
      <w:pPr>
        <w:pStyle w:val="TextBody"/>
        <w:rPr/>
      </w:pPr>
      <w:r>
        <w:rPr/>
        <w:t xml:space="preserve">Golgi comunicò la sua scoperta il 2 agosto 1873 sulla Gazzetta Medica Italiana-Lombarda. Come spesso accade, la notizia passò quasi inosservata nonostante che nello stesso anno un autore tedesco, Franz Boll (1849-1879) avesse pubblicato su una rivista di medicina un ampio resoconto del lavoro dell’istologo italiano. Non ebbero fortuna neanche i lavori dello stesso Golgi, sul cervelletto, pubblicati nel 1874, o quelli sui bulbi olfattivi del 1875, e sul midollo spinale del 1881. I primi riconoscimenti arrivarono con la pubblicazione della </w:t>
      </w:r>
      <w:r>
        <w:rPr>
          <w:i/>
          <w:iCs/>
        </w:rPr>
        <w:t xml:space="preserve">Fine anatomia degli organi centrali del sistema nervoso </w:t>
      </w:r>
      <w:r>
        <w:rPr/>
        <w:t xml:space="preserve">che fu stampato a Reggio Emilia dalla tipografia Calderini e la cui diffusione fu affidata all’editore Ulrico Hoepli di Milano.Nel 1880, Golgi aveva presentato gli stessi lavori al Regio Istituto Lombardo di Scienze e Lettere; quale tangibile riconoscimento gli era stato assegnato il premio della Fondazione Fossati. Negli anni 1883 e 1886 egli decise, come ricorda il prof. Pannese, di dare maggiore diffusione alle sue ricerche pubblicando la sintesi dei suoi studi sui tessuti nervosi sulle </w:t>
      </w:r>
      <w:r>
        <w:rPr>
          <w:i/>
          <w:iCs/>
        </w:rPr>
        <w:t>Archives Italiennes de Biologie</w:t>
      </w:r>
      <w:r>
        <w:rPr/>
        <w:t xml:space="preserve"> rivista fondata nel 1882 per assicurare la diffusione all’estero dei lavori italiani più rilevanti.Come si apprende da una comunicazione di Luigi Belloni, socio dell’Istituto Lombardo, i lavori di Golgi furono diffusi ed apprezzati solo a partire dal 1885, ben 12 anni dopo l’invenzione delle tecnica della </w:t>
      </w:r>
      <w:r>
        <w:rPr>
          <w:i/>
          <w:iCs/>
        </w:rPr>
        <w:t>reazione nera.</w:t>
      </w:r>
      <w:r>
        <w:rPr/>
        <w:t xml:space="preserve"> Nel 1887, il medico ed istologo tedesco Rudolf Albert Koelliker (1817-1905), personalità autorevole nel suo campo, mostrò alla Società fisico-medica di Wurzburg alcuni preparati che Golgi gli aveva inviato dall’Italia, ed altri allestiti da lui stesso utilizzando le istruzioni dell’istologo italiano. Nella relazione che seguì, Koelliker elogiò in modo incondizionato il lavoro del suo collega italiano affermando tra l’altro: </w:t>
      </w:r>
      <w:r>
        <w:rPr>
          <w:i/>
          <w:iCs/>
        </w:rPr>
        <w:t>Fino ad oggi non si conosce nessun procedimento che mostri con tanta perfezione le cellule nervose degli organi centrali ed anche gli elementi della nevroglia</w:t>
      </w:r>
      <w:r>
        <w:rPr/>
        <w:t>.</w:t>
      </w:r>
    </w:p>
    <w:p>
      <w:pPr>
        <w:pStyle w:val="TextBody"/>
        <w:rPr/>
      </w:pPr>
      <w:r>
        <w:rPr/>
        <w:t>E’ interessante soffermarsi sulle cause del ritardato riconoscimento dei meriti sperimentali di Golgi. Molto sinteticamente, seguendo l’analisi del prof. Pannese, si può dire che in quel tempo venivano proposte numerose tecniche istologiche e quella di Golgi venne considerata, quindi, una delle tante. In secondo luogo è da considerare una certa incostanza della reazione che non sempre presentava risultati chiari, se lo sperimentatore non era sufficientemente esperto; infine il fatto che Golgi non pubblicò i suoi risultati su riviste di grande diffusione internazionale.</w:t>
      </w:r>
    </w:p>
    <w:p>
      <w:pPr>
        <w:pStyle w:val="TextBody"/>
        <w:rPr/>
      </w:pPr>
      <w:r>
        <w:rPr/>
        <w:t>Uno dei risultati più importanti della tecnica di Golgi fu di poter osservare in modo chiaro e distinto il neurone nella sua interezza. Fu così possibile stabilire che le cellule nervose avevano forme diverse ed, in rapporto al numero dei prolungamenti, esse poterono essere divise in</w:t>
      </w:r>
      <w:r>
        <w:rPr>
          <w:i/>
          <w:iCs/>
        </w:rPr>
        <w:t xml:space="preserve"> multipolari, bipolari, </w:t>
      </w:r>
      <w:r>
        <w:rPr>
          <w:iCs/>
        </w:rPr>
        <w:t xml:space="preserve">a </w:t>
      </w:r>
      <w:r>
        <w:rPr>
          <w:i/>
          <w:iCs/>
        </w:rPr>
        <w:t>T, monopolari, amacrini (provvisti di soli dendridi)</w:t>
      </w:r>
      <w:r>
        <w:rPr/>
        <w:t xml:space="preserve">. Inoltre un risultato importante fu quello di definire i dendridi come terminazioni libere, al contrario di quello che sosteneva la maggioranza dei ricercatori del tempo.La nuova tecnica messa a punto da Golgi, permise di capire che le cellule nervose non erano immerse in una sostanza amorfa, bensì accompagnata da una serie di cellule dalle forme e funzioni diverse .Questo aprì la strada ad ulteriori approfondimenti e permise uno sviluppo vertiginoso della anatomia microscopica. Dopo qualche decennio di applicazione di questa tecnica fu possibile studiare la morfologia degli </w:t>
      </w:r>
      <w:r>
        <w:rPr>
          <w:i/>
          <w:iCs/>
        </w:rPr>
        <w:t>astrociti</w:t>
      </w:r>
      <w:r>
        <w:rPr/>
        <w:t xml:space="preserve"> (cellule della nevroglia,o glia, che è rappresentata dagli elementi trofici o di sostegno dei neuroni) e i rapporti che essi contraggono con i vasi sanguigni (Golgi 1885); furono scoperti i canalicoli di secrezione delle cellule parietali presenti nelle cellule gastriche (Golgi1893); fu descritta, negli anni 1895 e 1902, da Romeo Fusari (1857-1919) e Emilio Verrati (1872-1967) una struttura reticolare situata nel sarcoplasma delle fibre muscolari striate, oggi definita </w:t>
      </w:r>
      <w:r>
        <w:rPr>
          <w:i/>
          <w:iCs/>
        </w:rPr>
        <w:t xml:space="preserve">reticolo sarcoplasmatico. </w:t>
      </w:r>
      <w:r>
        <w:rPr/>
        <w:t xml:space="preserve">Per finire, la tecnica della </w:t>
      </w:r>
      <w:r>
        <w:rPr>
          <w:i/>
          <w:iCs/>
        </w:rPr>
        <w:t>reazione nera</w:t>
      </w:r>
      <w:r>
        <w:rPr/>
        <w:t xml:space="preserve"> permise allo stesso Golgi di scoprire quell’apparato citoplasmatico che </w:t>
      </w:r>
      <w:r>
        <w:drawing>
          <wp:anchor behindDoc="0" distT="0" distB="0" distL="114935" distR="114935" simplePos="0" locked="0" layoutInCell="0" allowOverlap="1" relativeHeight="18">
            <wp:simplePos x="0" y="0"/>
            <wp:positionH relativeFrom="column">
              <wp:posOffset>0</wp:posOffset>
            </wp:positionH>
            <wp:positionV relativeFrom="paragraph">
              <wp:posOffset>2996565</wp:posOffset>
            </wp:positionV>
            <wp:extent cx="4572000" cy="27527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4572000" cy="2752725"/>
                    </a:xfrm>
                    <a:prstGeom prst="rect">
                      <a:avLst/>
                    </a:prstGeom>
                  </pic:spPr>
                </pic:pic>
              </a:graphicData>
            </a:graphic>
          </wp:anchor>
        </w:drawing>
      </w:r>
      <w:r>
        <w:rPr/>
        <w:t xml:space="preserve">prende il nome appunto di </w:t>
      </w:r>
      <w:r>
        <w:rPr>
          <w:i/>
          <w:iCs/>
        </w:rPr>
        <w:t>apparato del Golgi.</w:t>
      </w:r>
    </w:p>
    <w:p>
      <w:pPr>
        <w:pStyle w:val="TextBody"/>
        <w:rPr/>
      </w:pPr>
      <w:r>
        <w:rPr/>
        <w:t xml:space="preserve">Messo in evidenza per la prima volta nelle cellule nervose, nel 1898, questa struttura è stata poi, com’è noto, ritrovata in tutte le cellule dei vertebrati. E’ il caso di ricordare che molte discussioni nacquero sulla reale esistenza di questa struttura. Secondo alcuni ricercatori essa doveva essere considerata un artefatto della tecnica di colorazione( si colora anche con il tetrossido d’osmio). Come ricordava il prof. Alberto Stefanelli, nel suo libro di </w:t>
      </w:r>
      <w:r>
        <w:rPr>
          <w:i/>
        </w:rPr>
        <w:t>Istologia ed Embriologia</w:t>
      </w:r>
      <w:r>
        <w:rPr/>
        <w:t xml:space="preserve"> edito dall’Ateneo di Roma 1962, le numerose osservazioni fatte da vari autori dimostrarono la reale esistenza di questo complesso sistema di cisterne e canali, le cui funzioni di secrezione all’interno delle diverse cellule erano già state confermate dallo stesso Golgi in cellule di mucosa gastrica. L’avvento della microscopia elettronica ha poi permesso di chiarire la precisa ultrastruttura di detto apparato.</w:t>
      </w:r>
    </w:p>
    <w:p>
      <w:pPr>
        <w:pStyle w:val="TextBody"/>
        <w:rPr/>
      </w:pPr>
      <w:r>
        <w:rPr/>
        <w:t xml:space="preserve">Nel periodo tra la prima e la seconda guerra mondiale, la tecnica della </w:t>
      </w:r>
      <w:r>
        <w:rPr>
          <w:i/>
          <w:iCs/>
        </w:rPr>
        <w:t>reazione nera</w:t>
      </w:r>
      <w:r>
        <w:rPr/>
        <w:t>, come ricorda il prof. Pannese, fu quasi del tutto dimenticata. Essa ritornò in auge dagli anni cinquanta del secolo scorso in concomitanza con l’introduzione, nello studio della neurocitologia, della microscopia elettronica.</w:t>
      </w:r>
    </w:p>
    <w:p>
      <w:pPr>
        <w:pStyle w:val="TextBody"/>
        <w:rPr/>
      </w:pPr>
      <w:r>
        <w:rPr/>
        <w:t xml:space="preserve">Una delle prime applicazioni in questo campo fu lo studio dettagliato delle sinapsi, le strutture nervose che servono da giunzioni tra un neurone ed un altro e che prevedono la presenza di numerose sostanze neurotrasmettitrici. La tecnica in questione permise di identificare, per ciascuna sinapsi, a quali tipi di neuroni apparteneva l’elemento </w:t>
      </w:r>
      <w:r>
        <w:rPr>
          <w:i/>
          <w:iCs/>
        </w:rPr>
        <w:t xml:space="preserve">presinaptico </w:t>
      </w:r>
      <w:r>
        <w:rPr/>
        <w:t xml:space="preserve">e quello </w:t>
      </w:r>
      <w:r>
        <w:rPr>
          <w:i/>
          <w:iCs/>
        </w:rPr>
        <w:t>postsinaptico</w:t>
      </w:r>
      <w:r>
        <w:rPr/>
        <w:t xml:space="preserve">, contribuendo così alla completa comprensione del meccanismo di trasmissione dello stimolo nervoso. Le applicazioni </w:t>
      </w:r>
      <w:r>
        <w:rPr>
          <w:i/>
          <w:iCs/>
        </w:rPr>
        <w:t xml:space="preserve">moderne </w:t>
      </w:r>
      <w:r>
        <w:rPr/>
        <w:t xml:space="preserve">della tecnica sono ancora innumerevoli e non necessariamente legate alla microscopia elettronica. Basti pensare agli studi sull’evoluzione e sull’ontogenesi del sistema nervoso nei vertebrati e nell’uomo, o alla determinazione quantitativa delle ramificazioni dell’albero dendridico che è effettuata con l’ausilio del microscopio ottico. Così il prof. Pannese </w:t>
      </w:r>
    </w:p>
    <w:p>
      <w:pPr>
        <w:pStyle w:val="TextBody"/>
        <w:rPr/>
      </w:pPr>
      <w:r>
        <w:rPr/>
        <w:t xml:space="preserve">conclude il suo intervento a proposito del metodo di colorazione di Golgi: </w:t>
      </w:r>
      <w:r>
        <w:rPr>
          <w:i/>
          <w:iCs/>
        </w:rPr>
        <w:t xml:space="preserve"> Si può tranquillamente affermare che la reazione messa a punto da Golgi è ancora una tecnica pienamente valida e di grande utilità; di pochissime tecniche si può affermare la stessa cosa. </w:t>
      </w:r>
    </w:p>
    <w:p>
      <w:pPr>
        <w:pStyle w:val="TextBody"/>
        <w:rPr>
          <w:rStyle w:val="InternetLink"/>
        </w:rPr>
      </w:pPr>
      <w:hyperlink w:anchor="titolo">
        <w:r>
          <w:rPr>
            <w:b/>
            <w:bCs/>
            <w:i/>
            <w:iCs/>
            <w:sz w:val="40"/>
          </w:rPr>
        </w:r>
      </w:hyperlink>
      <w:bookmarkStart w:id="2" w:name="due"/>
      <w:bookmarkStart w:id="3" w:name="due"/>
    </w:p>
    <w:p>
      <w:pPr>
        <w:pStyle w:val="TextBody"/>
        <w:jc w:val="left"/>
        <w:rPr/>
      </w:pPr>
      <w:hyperlink w:anchor="titolo">
        <w:bookmarkStart w:id="4" w:name="due"/>
        <w:r>
          <w:rPr>
            <w:rStyle w:val="InternetLink"/>
            <w:b/>
            <w:bCs/>
            <w:sz w:val="40"/>
          </w:rPr>
          <w:t>Camillo Golgi e Ramon y Cajal</w:t>
        </w:r>
      </w:hyperlink>
      <w:bookmarkEnd w:id="4"/>
      <w:r>
        <w:rPr>
          <w:b/>
          <w:bCs/>
          <w:sz w:val="40"/>
        </w:rPr>
        <w:t xml:space="preserve">: </w:t>
      </w:r>
    </w:p>
    <w:p>
      <w:pPr>
        <w:pStyle w:val="TextBody"/>
        <w:jc w:val="left"/>
        <w:rPr>
          <w:i/>
          <w:i/>
          <w:iCs/>
          <w:sz w:val="36"/>
        </w:rPr>
      </w:pPr>
      <w:r>
        <w:rPr>
          <w:i/>
          <w:iCs/>
          <w:sz w:val="36"/>
        </w:rPr>
        <w:t>la dottrina della rete nervosa e quella del neurone a confronto</w:t>
      </w:r>
    </w:p>
    <w:p>
      <w:pPr>
        <w:pStyle w:val="TextBody"/>
        <w:rPr/>
      </w:pPr>
      <w:r>
        <w:rPr/>
        <w:t>E’ molto interessante ricostruire, almeno in grandi linee, le diverse convinzioni scientifiche di questi due istologi, che differivano molto per temperamento e carattere, eppure accomunati dallo stesso entusiasmo per la ricerca istologica. Del resto, la migliore dimostrazione del loro comune interesse e della validità del lavoro che essi seppero realizzare, indipendentemente, è data dal fatto che la Reale Accademia delle Scienze di Stoccolma assegnò ad entrambi il premio Nobel per la Medicina nel 1906.( lo stesso anno anche il Carducci fu insignito del premio Nobel).</w:t>
      </w:r>
    </w:p>
    <w:p>
      <w:pPr>
        <w:pStyle w:val="TextBody"/>
        <w:rPr/>
      </w:pPr>
      <w:r>
        <w:rPr/>
        <w:t xml:space="preserve">La personalità di Camillo Golgi è ben difficile da delineare, visto i pochi documenti che sono stati prodotti riguardo alla sua vita privata.Scrive un suo allievo, Eugenio Medea: </w:t>
      </w:r>
      <w:r>
        <w:rPr>
          <w:i/>
          <w:iCs/>
        </w:rPr>
        <w:t xml:space="preserve">La caratteristica di Golgi è la grande modestia, l’estrema riservatezza; nessuna di quelle arie di grand’uomo che spesso si danno quelli che lo sono e quelli che vorrebbero esserlo; così, la sua riservatezza confina talvolta con una specie di timidezza per la quale,dopo tanti anni d’insegnamento,egli era ancora un pò esitante nella voce all’inizio della sua lezione. </w:t>
      </w:r>
      <w:r>
        <w:rPr/>
        <w:t xml:space="preserve">(da Medea E. 1918 </w:t>
      </w:r>
      <w:r>
        <w:rPr>
          <w:i/>
        </w:rPr>
        <w:t>Camillo Golgi</w:t>
      </w:r>
      <w:r>
        <w:rPr/>
        <w:t xml:space="preserve"> Rivista d’Italia anno 21° vol 3, pp 447-445). Il prof Faustino Savoldi, nella sua relazione per la cerimonia promossa in memoria di Golgi dall’istituto Lombardo conferma il giudizio di Medea, sostenendo che il professore di Pavia, per il suo carattere riservato, poteva apparire addirittura introverso.Spirito analitico,egli era legato al dato sperimentale in maniera quasi ossessiva, meno incline a speculazioni teoriche. Sempre pronto a rivedere le sue posizioni, egli era disponibile ad assumere un atteggiamento critico nei confronti del suo lavoro.Il suo modo di esprimersi era netto, deciso; il suo parlare privo di fronzoli o inutili orpelli. A volte, continua Savoldi, poteva dare l’impressione di essere arrogante, di non ammettere l’altrui opinione, ma era solo apparenza. Dietro il manifesto distacco vi era un animo sensibile ai problemi del suo tempo, al dolore degli ammalati e dei meno fortunati. La sua apertura verso i problemi sociali fu decisa e completa. </w:t>
      </w:r>
    </w:p>
    <w:p>
      <w:pPr>
        <w:pStyle w:val="TextBody"/>
        <w:rPr/>
      </w:pPr>
      <w:r>
        <w:drawing>
          <wp:anchor behindDoc="0" distT="0" distB="0" distL="114935" distR="114935" simplePos="0" locked="0" layoutInCell="0" allowOverlap="1" relativeHeight="17">
            <wp:simplePos x="0" y="0"/>
            <wp:positionH relativeFrom="column">
              <wp:posOffset>3810</wp:posOffset>
            </wp:positionH>
            <wp:positionV relativeFrom="paragraph">
              <wp:posOffset>-6985</wp:posOffset>
            </wp:positionV>
            <wp:extent cx="3933825" cy="39909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9" r="-9" b="-9"/>
                    <a:stretch>
                      <a:fillRect/>
                    </a:stretch>
                  </pic:blipFill>
                  <pic:spPr bwMode="auto">
                    <a:xfrm>
                      <a:off x="0" y="0"/>
                      <a:ext cx="3933825" cy="3990975"/>
                    </a:xfrm>
                    <a:prstGeom prst="rect">
                      <a:avLst/>
                    </a:prstGeom>
                  </pic:spPr>
                </pic:pic>
              </a:graphicData>
            </a:graphic>
          </wp:anchor>
        </w:drawing>
      </w:r>
      <w:r>
        <w:rPr/>
        <w:t xml:space="preserve">Nel 1866 Golgi s’impegnò nella cura dei malati di colera, nel 1873 assistette amorevolmente quelli affetti da vaiolo; i suoi studi sul ciclo del parassita della malaria furono di grande aiuto nella lotta contro questa parassitosi che causava moltissime vittime. L’istologo italiano fu tra i fondatori della Lega Nazionale contro la Malaria, e fu tra i più accaniti sostenitori di opere di bonifica e disinfestazione.In occasione del terremoto di Messina e di Reggio Calabria del 1908 offrì volontariamente il suo aiuto di medico alle popolazioni in difficoltà. Durante la prima guerra mondiale fondò e diresse un centro per il recupero dei feriti con lesioni del sistema nervoso periferico, contribuendo, inoltre, allo studio e allo sviluppo di tecniche di riabilitazione e recupero dei mutilati.Promosse infine l’istituzione di unità di chirurgia neurologica negli ospedali militari, e in qualità di senatore del Regno e Rettore dell’Università di Pavia incoraggiò fortemente il progetto di costruzione del Policlinico della sua città. Egli ha lasciato soprattutto pubblicazioni di carattere scientifico, in cui non traspaiono in modo chiaro le emozioni e i sentimenti. Anche in occasione di discorsi e circostanze ufficiali tendeva a privilegiare gli aspetti formali degli incontri, come ricorda il prof. Bruno Zanobio dell’Istituto di Storia della Medicina dell’Università di Milano.Qualche informazione di maggiore interesse sulla sua personalità si potrebbe ricavare dalla consultazione della </w:t>
      </w:r>
      <w:r>
        <w:rPr>
          <w:i/>
          <w:iCs/>
        </w:rPr>
        <w:t>miscellanea Golgi,</w:t>
      </w:r>
      <w:r>
        <w:rPr/>
        <w:t xml:space="preserve"> conservata nella biblioteca dell’istituto di Patologia generale dell’Università di Pavia diretto dal prof. Vanio Vannini.Significativa è la raccolta di lettere che costituiscono </w:t>
      </w:r>
      <w:r>
        <w:rPr>
          <w:i/>
          <w:iCs/>
        </w:rPr>
        <w:t>l’epistolario di Albert Koelliker a Camillo Golgi</w:t>
      </w:r>
      <w:r>
        <w:rPr/>
        <w:t xml:space="preserve"> pubblicate da L. Belloni .</w:t>
      </w:r>
    </w:p>
    <w:p>
      <w:pPr>
        <w:pStyle w:val="TextBody"/>
        <w:rPr/>
      </w:pPr>
      <w:r>
        <w:rPr/>
        <w:t xml:space="preserve">Del tutto diverso il carattere e la personalità dell’istologo spagnolo Raimon y Cayal. Di lui esiste infatti una copiosa autobiografia </w:t>
      </w:r>
      <w:r>
        <w:rPr>
          <w:i/>
          <w:iCs/>
        </w:rPr>
        <w:t>(Recuerdos de mi vida)</w:t>
      </w:r>
      <w:r>
        <w:rPr/>
        <w:t xml:space="preserve">, oltre ad un’opera di carattere didascalico avente come argomento le modalità da seguire per ottenere un sicuro successo professionale; l’opera in questione,molto popolare in Spagna, s’intitola </w:t>
      </w:r>
      <w:r>
        <w:rPr>
          <w:i/>
          <w:iCs/>
        </w:rPr>
        <w:t>Reylas y consejos para investigation cientifica.</w:t>
      </w:r>
      <w:r>
        <w:rPr/>
        <w:t xml:space="preserve"> Tra gli originali suggerimenti che egli elargisce a chi vuole dedicarsi alla ricerca scientifica, si cita </w:t>
      </w:r>
      <w:r>
        <w:rPr>
          <w:i/>
          <w:iCs/>
        </w:rPr>
        <w:t xml:space="preserve">quello di scegliersi una moglie ricca, per mettersi al riparo dalle difficoltà economiche cui può andare incontro l’incauto sperimentatore. </w:t>
      </w:r>
      <w:r>
        <w:rPr/>
        <w:t>Il professore spagnolo è aperto, espansivo, a volte aggressivo, sicuramente egocentrico. E’ molto abile nel farsi propaganda e nel curare la propria immagine di scienziato e di uomo.Le sue doti sono più analitiche che sintetiche e non è dotato, a differenza del professore pavese, di autocritica. Il suo narcisismo lo porta a polemizzare con l’interlocutore che lui vede, come un potenziale antagonista da stroncare. Si vanta di aver inventato, prima di Edison (1847-1931) il fonografo, di aver scoperto l’apparato citoplasmatico che porta il nome di Golgi, nel 1891, e giustifica il ritardo nella pubblicazione con il fatto che non si sentiva del tutto sicuro dei risultati. (Golgi rese nota la sua scoperta nel 1898). Cajal, mostrando il lato contraddittorio del suo carattere, aveva del resto elogiato in una fitta corrispondenza, iniziata il 22 maggio 1889 con una cartolina, l’attività del Maestro italiano. Il prof. Calligaro dell’Università di Pavia, ricorda che l’istologo spagnolo, scrivendo a Golgi gli comunicava di aver ottenuto eccellenti preparati microscopici utilizzando il suo metodo di colorazione!</w:t>
      </w:r>
    </w:p>
    <w:p>
      <w:pPr>
        <w:pStyle w:val="TextBody"/>
        <w:rPr/>
      </w:pPr>
      <w:r>
        <w:drawing>
          <wp:anchor behindDoc="0" distT="0" distB="0" distL="114935" distR="114935" simplePos="0" locked="0" layoutInCell="0" allowOverlap="1" relativeHeight="20">
            <wp:simplePos x="0" y="0"/>
            <wp:positionH relativeFrom="column">
              <wp:posOffset>3810</wp:posOffset>
            </wp:positionH>
            <wp:positionV relativeFrom="paragraph">
              <wp:posOffset>635</wp:posOffset>
            </wp:positionV>
            <wp:extent cx="1466850" cy="21717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17" r="-25" b="-17"/>
                    <a:stretch>
                      <a:fillRect/>
                    </a:stretch>
                  </pic:blipFill>
                  <pic:spPr bwMode="auto">
                    <a:xfrm>
                      <a:off x="0" y="0"/>
                      <a:ext cx="1466850" cy="2171700"/>
                    </a:xfrm>
                    <a:prstGeom prst="rect">
                      <a:avLst/>
                    </a:prstGeom>
                  </pic:spPr>
                </pic:pic>
              </a:graphicData>
            </a:graphic>
          </wp:anchor>
        </w:drawing>
      </w:r>
      <w:r>
        <w:rPr/>
        <w:t xml:space="preserve">I due istologi s’inseriscono, com’ è stato annunciato nel titolo di questo paragrafo, in due filoni antitetici di ricerca, nel campo delle neuroscienze. Golgi aveva preso da Joseph Gerlach (medico tedesco 1820-1896), l’ idea delle </w:t>
      </w:r>
      <w:r>
        <w:rPr>
          <w:i/>
          <w:iCs/>
        </w:rPr>
        <w:t xml:space="preserve">reti sinciziali diffuse </w:t>
      </w:r>
      <w:r>
        <w:rPr/>
        <w:t xml:space="preserve">che rappresentavano la base della teoria reticolare. Egli accettava, in qualche modo, la tesi di alcuni fisiologi francesi i quali erano i fautori della teoria </w:t>
      </w:r>
      <w:r>
        <w:rPr>
          <w:i/>
          <w:iCs/>
        </w:rPr>
        <w:t>non localicistica</w:t>
      </w:r>
      <w:r>
        <w:rPr/>
        <w:t xml:space="preserve"> dell’attività cerebrale.</w:t>
      </w:r>
    </w:p>
    <w:p>
      <w:pPr>
        <w:pStyle w:val="TextBody"/>
        <w:rPr/>
      </w:pPr>
      <w:r>
        <w:rPr/>
        <w:t xml:space="preserve">Cajal era invece fautore della concezione </w:t>
      </w:r>
      <w:r>
        <w:rPr>
          <w:i/>
          <w:iCs/>
        </w:rPr>
        <w:t xml:space="preserve">cellulare </w:t>
      </w:r>
      <w:r>
        <w:rPr/>
        <w:t>del tessuto nervoso che in quegli anni era sostenuta da vari autori tra i quali Auguste Forel (medico francese1848-1931) e da Wilhelm His (medico svizzero 1831-1904).Questa teoria si sarebbe poi diffusa come</w:t>
      </w:r>
      <w:r>
        <w:rPr>
          <w:i/>
          <w:iCs/>
        </w:rPr>
        <w:t xml:space="preserve"> teoria del neurone</w:t>
      </w:r>
      <w:r>
        <w:rPr/>
        <w:t xml:space="preserve">, come riporta la prof.ssa Maria Gabriella Manfredi Romanini nella sua relazione scritta per l’Istituto Lombardo. L’istologo spagnolo vede nei neuroni le strutture deputate alla ricezione, alla conduzione e all’emissione dell’impulso nervoso, e accetta l’esistenza dei punti di passaggio da un neurone all’altro, quelle che poi saranno definite sinapsi, e che egli chiama poeticamente </w:t>
      </w:r>
      <w:r>
        <w:rPr>
          <w:i/>
          <w:iCs/>
        </w:rPr>
        <w:t>placas de la alma</w:t>
      </w:r>
      <w:r>
        <w:rPr/>
        <w:t xml:space="preserve"> attribuendo ad essi un’importanza cruciale, nell’attività nervosa. Golgi, al contrario, non accetta questa visione delle cose,ma attribuisce alla </w:t>
      </w:r>
      <w:r>
        <w:rPr>
          <w:i/>
          <w:iCs/>
        </w:rPr>
        <w:t xml:space="preserve">rete fibrillare </w:t>
      </w:r>
      <w:r>
        <w:rPr/>
        <w:t xml:space="preserve">la distribuzione funzionale dell’impulso nervoso che per l’istologo italiano è delocalizzata e distribuita ai vari settori della sostanza grigia, in modo appunto non </w:t>
      </w:r>
      <w:r>
        <w:rPr>
          <w:i/>
          <w:iCs/>
        </w:rPr>
        <w:t>localistico,</w:t>
      </w:r>
      <w:r>
        <w:rPr/>
        <w:t xml:space="preserve">come affermavano i fisiologi francesi. Ciò che accomunava i due scienziati era la consapevolezza che la </w:t>
      </w:r>
      <w:r>
        <w:rPr>
          <w:i/>
          <w:iCs/>
        </w:rPr>
        <w:t>reazione nera</w:t>
      </w:r>
      <w:r>
        <w:rPr/>
        <w:t xml:space="preserve"> poteva dare loro la possibilità di penetrare, almeno in parte, i segreti del sistema nervoso; studiando la forma delle strutture si sarebbe riusciti a capire anche la funzione delle stesse, non esclusi il pensiero e la memoria! Golgi, difendeva la sua visione di una rete complessa di fibre nervose perché essa dava una perfetta corrispondenza tra l’indeterminatezza del sistema anatomico e la molteplicità di funzioni che caratterizza il sistema nervoso. Cajal vede concretamente, nell’osservazione delle sezioni di cervelletto e retina, i neuroni e le loro connessioni e concepisce un piano di ordine ed economia fra le sinapsi. Con il suo stile appassionato ed entusiasta convince molti colleghi, ed allarga la base dei consensi. Egli descrive, in termini entusiastici, il suo esordio nella comunità scientifica internazionale, avvenuta al Congresso medico di Berlino del 1889 e sottolinea la piena adesione di Koelliker e di His  ai risultati dei suoi lavori.</w:t>
      </w:r>
    </w:p>
    <w:p>
      <w:pPr>
        <w:pStyle w:val="TextBody"/>
        <w:rPr/>
      </w:pPr>
      <w:r>
        <w:rPr/>
        <w:t xml:space="preserve"> </w:t>
      </w:r>
      <w:r>
        <w:rPr/>
        <w:t xml:space="preserve">La disputa assumerà caratteri accesi, ma sempre contenuta nei termini di un civile confronto d’idee e farà discutere un’intera generazione d’istologi. E’ interessante, riportare, a chiusura di questo argomento, le parole con le quali Golgi si rivolge al suo antagonista in una delle comunicazioni del 1890, pubblicate da una rivista tedesca: </w:t>
      </w:r>
      <w:r>
        <w:rPr>
          <w:i/>
          <w:iCs/>
        </w:rPr>
        <w:t>Ho di questo giovane ricercatore la massima considerazione e come ho ammirato la sua grande attività ed iniziativa, così apprezzo l’importanza delle originali sue osservazioni.Le poche divergenze tra le conclusioni sue e mie non hanno, né potrebbero avere riflesso di sorta su questi miei sentimenti, essendo io , anzi, profondamente convinto che siffatte divergenze, collo spingere alle indagini, riescono sempre proficue alla scienza.</w:t>
      </w:r>
      <w:r>
        <w:rPr/>
        <w:t xml:space="preserve"> In esse si possono percepire serenità di giudizio e pacata consapevolezza delle proprie ragioni; patrimonio solo di un grande Maestro, come sottolinea il prof. Calligaro. Naturalmente molti si sono chiesti come sia stato possibile, per questi due grandi ricercatori, arrivare a conclusioni così differenti, pur utilizzando le stesse tecniche e i medesimi modelli.</w:t>
      </w:r>
    </w:p>
    <w:p>
      <w:pPr>
        <w:pStyle w:val="TextBody"/>
        <w:rPr/>
      </w:pPr>
      <w:r>
        <w:rPr/>
        <w:t xml:space="preserve">La distanza tra la teoria della </w:t>
      </w:r>
      <w:r>
        <w:rPr>
          <w:i/>
          <w:iCs/>
        </w:rPr>
        <w:t>continuità</w:t>
      </w:r>
      <w:r>
        <w:rPr/>
        <w:t xml:space="preserve"> e quella della </w:t>
      </w:r>
      <w:r>
        <w:rPr>
          <w:i/>
          <w:iCs/>
        </w:rPr>
        <w:t>contiguità,</w:t>
      </w:r>
      <w:r>
        <w:rPr/>
        <w:t xml:space="preserve"> fra il gruppo dei </w:t>
      </w:r>
      <w:r>
        <w:rPr>
          <w:i/>
          <w:iCs/>
        </w:rPr>
        <w:t xml:space="preserve">reticularisti </w:t>
      </w:r>
      <w:r>
        <w:rPr/>
        <w:t>e</w:t>
      </w:r>
      <w:r>
        <w:rPr>
          <w:i/>
          <w:iCs/>
        </w:rPr>
        <w:t xml:space="preserve"> </w:t>
      </w:r>
      <w:r>
        <w:rPr/>
        <w:t>quello</w:t>
      </w:r>
      <w:r>
        <w:rPr>
          <w:i/>
          <w:iCs/>
        </w:rPr>
        <w:t xml:space="preserve"> cellularisti </w:t>
      </w:r>
      <w:r>
        <w:rPr/>
        <w:t xml:space="preserve">che alla fine dell’ottocento era molto definita e quasi incolmabile, con il tempo si è andata sempre più riducendo. Questo è l’aspetto se si vuole paradossale della polemica Golgi-Cajal, come ricorda la dott.ssa Manfredi Romanici dell’Istituto Lombardo. Nonostante il fatto che la teoria del neurone sia stato ormai accettata da decenni, e sia ripresa da tutti i trattati di neurologia, l’intuizione di un collegamento sinciziale tra le cellule, che era alla base del modello reticolare di Golgi,ritorna ad essere citato da più parti a seguito di osservazioni di </w:t>
      </w:r>
      <w:r>
        <w:rPr>
          <w:i/>
          <w:iCs/>
        </w:rPr>
        <w:t xml:space="preserve">giunzioni comunicanti </w:t>
      </w:r>
      <w:r>
        <w:rPr/>
        <w:t xml:space="preserve">fra neuroni e neuroni e fra neuroni e glia,( vi sono studi francesi ed italiani in questo campo, fatti tra gli anni 1984 e 1991).Inoltre, la scoperta recente di neurotrasmettitori e neuromodulatori non legati allo spazio sinaptico,ma presenti nell’interstizio tra le cellule, fanno pensare ad un </w:t>
      </w:r>
      <w:r>
        <w:rPr>
          <w:i/>
          <w:iCs/>
        </w:rPr>
        <w:t xml:space="preserve">sistema chimico nervoso </w:t>
      </w:r>
      <w:r>
        <w:rPr/>
        <w:t xml:space="preserve">che coinvolge e si sovrappone al classico </w:t>
      </w:r>
      <w:r>
        <w:rPr>
          <w:i/>
          <w:iCs/>
        </w:rPr>
        <w:t>sistema neuronale</w:t>
      </w:r>
      <w:r>
        <w:rPr/>
        <w:t xml:space="preserve"> di trasporto ed elaborazione degli impulsi.In altri termini, conclude la Manfredi Romanini, si accetta ancora il trasporto polarizzato direzionalmente secondo l’intuizione dell’istologo spagnolo, ma la nascita e la modulazione degli impulsi appaiono sempre più complesse e come risultato di un’interazione che si elabora anche al di fuori del sistema cellulare neuronale.Lo studio più approfondito della </w:t>
      </w:r>
      <w:r>
        <w:rPr>
          <w:i/>
          <w:iCs/>
        </w:rPr>
        <w:t xml:space="preserve">glia </w:t>
      </w:r>
      <w:r>
        <w:rPr/>
        <w:t xml:space="preserve">ha dato, negli ultimi tempi, una consistenza anche morfologica al concetto di </w:t>
      </w:r>
      <w:r>
        <w:rPr>
          <w:i/>
          <w:iCs/>
        </w:rPr>
        <w:t>plasticità</w:t>
      </w:r>
      <w:r>
        <w:rPr/>
        <w:t xml:space="preserve"> del sistema nervoso.Oggi si sa che le cellule gliali, considerate non degne di nota né da Golgi né da Cajal, costituiscono più del 50% del cervello e sono più abbondanti dei neuroni. Il loro ruolo nella trasmissione dell’impulso nervoso (in particolare negli astrociti) sta emergendo sempre con maggiore chiarezza e con risultati inaspettati.</w:t>
      </w:r>
    </w:p>
    <w:p>
      <w:pPr>
        <w:pStyle w:val="TextBody"/>
        <w:rPr>
          <w:rStyle w:val="InternetLink"/>
        </w:rPr>
      </w:pPr>
      <w:hyperlink w:anchor="titolo">
        <w:r>
          <w:rPr>
            <w:b/>
            <w:bCs/>
            <w:sz w:val="40"/>
          </w:rPr>
        </w:r>
      </w:hyperlink>
      <w:bookmarkStart w:id="5" w:name="tre"/>
      <w:bookmarkStart w:id="6" w:name="tre"/>
    </w:p>
    <w:p>
      <w:pPr>
        <w:pStyle w:val="TextBody"/>
        <w:jc w:val="left"/>
        <w:rPr>
          <w:b/>
          <w:b/>
          <w:bCs/>
          <w:sz w:val="40"/>
        </w:rPr>
      </w:pPr>
      <w:hyperlink w:anchor="titolo">
        <w:bookmarkStart w:id="7" w:name="tre"/>
        <w:r>
          <w:rPr>
            <w:rStyle w:val="InternetLink"/>
            <w:b/>
            <w:bCs/>
            <w:sz w:val="40"/>
          </w:rPr>
          <w:t>L’impegno civile di Camillo Golgi</w:t>
        </w:r>
      </w:hyperlink>
      <w:bookmarkEnd w:id="7"/>
    </w:p>
    <w:p>
      <w:pPr>
        <w:pStyle w:val="TextBody"/>
        <w:rPr/>
      </w:pPr>
      <w:r>
        <w:rPr/>
        <w:t xml:space="preserve">Camillo Golgi visse in un arco di tempo che vide grandi cambiamenti politici, letterari, filosofici,scientifici e tecnici. E’ quindi di grande interesse, rileva il Prof. Bruno Zanobio nella sua pubblicazione per l’Istituto Lombardo,stabilire le tappe salienti dell’impegno civile e politico dell’istologo italiano. La sua vita politica inizia con la candidatura al Comune di Pavia nelle elezioni del 1893. Molto più importante è la sua partecipazione attiva alla vita del senato del Regno d’Italia.Nella loro pubblicazione </w:t>
      </w:r>
      <w:r>
        <w:rPr>
          <w:i/>
          <w:iCs/>
        </w:rPr>
        <w:t>Vita e opere del senatore camuno Camillo Golgi</w:t>
      </w:r>
      <w:r>
        <w:rPr/>
        <w:t xml:space="preserve"> edito dal Comune di Corteno (Bs), gli autori Goldanica e Marchetti, definiscono il senatore Golgi </w:t>
      </w:r>
      <w:r>
        <w:rPr>
          <w:i/>
          <w:iCs/>
        </w:rPr>
        <w:t>alieno dalla politica.</w:t>
      </w:r>
      <w:r>
        <w:rPr/>
        <w:t xml:space="preserve"> Certamente Golgi non ebbe un ruolo di primo piano nella politica, essendo l’attività scientifica il suo impegno prioritario.</w:t>
      </w:r>
    </w:p>
    <w:p>
      <w:pPr>
        <w:pStyle w:val="TextBody"/>
        <w:rPr/>
      </w:pPr>
      <w:r>
        <w:rPr/>
        <w:t>Il professore di Pavia fu nominato senatore il 14 giugno del 1900 per la categoria XIX (Membri Ordinari del Consiglio Superiore dell’Istruzione pubblica dopo sette anni di attività) e prestò giuramento l’11 luglio dello stesso anno. Il già citato prof. Zanobio ricorda alcuni suoi interventi che lo videro protagonista nell’aula del Senato.Da essi è possibile ricostruire il pensiero e le convinzioni personali del senatore pavese su alcuni aspetti della vita dell’Italia d’inizio secolo.</w:t>
      </w:r>
    </w:p>
    <w:p>
      <w:pPr>
        <w:pStyle w:val="TextBody"/>
        <w:rPr/>
      </w:pPr>
      <w:r>
        <w:rPr/>
        <w:t>In un intervento del 16 marzo 1906 Golgi si schierò contro l’ingiustificata chiusura dell’Istituto di Chimica dell’Università di Pavia. Il direttore, prof. Giuseppe Oddo, aveva disposto la chiusura dell’istituto di chimica adducendo la mancanza di fondi. Gli studenti, ritenendo tale giustificazione un pretesto si erano messi in agitazione. Golgi appoggiò la protesta degli studenti e chiese che l’Istituto di chimica fosse riaperta. Nel giugno del 1913 presentò un’interpellanza per regolamentare la posizione degli assistenti universitari e l’ingresso nei ruoli dei professori ordinari negli Istituti clinici di perfezionamento di Milano; nel 1911 espresse il suo parere sull’esercizio e sulla didattica dell’odontoiatria e presentò un disegno di legge per introdurre la laurea obbligatoria in medicina, per esercitare la professione di odontoiatra; il 9 marzo del 1917  prese una decisa posizione a favore della protezione e l’assistenza agli invalidi di guerra. La questione degli invalidi di guerra era molto controversa e vedeva opposti schieramenti nelle commissioni mediche. Si trattava di disciplinare le possibilità di recupero funzionale di mutilati e il loro reinserimento nella vita normale. Molto attivo fu il suo impegno anche nelle diverse Commissioni, come quella promossa dal Nitti nel 1919, su un disegno di legge per la cura e la prevenzione della tubercolosi. In seno al Consiglio Superiore di Sanità del quale era membro dal 1886 e di cui ebbe la presidenza per alcuni anni,si prodigò in maniera forte nel chiedere la bonifica di alcune zone malariche e la profilassi chininica per gli abitanti a rischio di parassitosi. Golgi seppe quindi svolgere il suo ruolo istituzionale, con lo stesso rigore e la stessa dedizione che metteva nella ricerca.  Il suo impegno non si sottomise mai a ragioni politiche di parte o a compromessi di sorta, ma s’ispirò a principi di onestà intellettuale e di servizio per le classi più deboli e bisognose di aiuto.</w:t>
      </w:r>
    </w:p>
    <w:p>
      <w:pPr>
        <w:pStyle w:val="TextBody"/>
        <w:rPr/>
      </w:pPr>
      <w:r>
        <w:rPr/>
      </w:r>
    </w:p>
    <w:p>
      <w:pPr>
        <w:pStyle w:val="TextBody"/>
        <w:jc w:val="left"/>
        <w:rPr>
          <w:b/>
          <w:b/>
          <w:bCs/>
          <w:sz w:val="32"/>
        </w:rPr>
      </w:pPr>
      <w:hyperlink w:anchor="titolo">
        <w:bookmarkStart w:id="8" w:name="quattro"/>
        <w:r>
          <w:rPr>
            <w:rStyle w:val="InternetLink"/>
            <w:b/>
            <w:bCs/>
            <w:sz w:val="40"/>
          </w:rPr>
          <w:t>Gli studi di Golgi sulla malaria e sulla neuropatologia della “corea</w:t>
        </w:r>
        <w:r>
          <w:rPr>
            <w:rStyle w:val="InternetLink"/>
            <w:b/>
            <w:bCs/>
            <w:sz w:val="32"/>
          </w:rPr>
          <w:t>”</w:t>
        </w:r>
      </w:hyperlink>
      <w:bookmarkEnd w:id="8"/>
    </w:p>
    <w:p>
      <w:pPr>
        <w:pStyle w:val="TextBody"/>
        <w:rPr/>
      </w:pPr>
      <w:r>
        <w:rPr/>
        <w:t>Il prof. Egidio Romero dell’Istituto di Microbiologia dell’Università degli studi di Pavia ha ricostruito gli studi di Camillo Golgi sull’infestazione malarica e il contributo che egli ha dato alla lotta contro questa parassitosi. E’ del dicembre 1885, in una lettera pubblicata negli Atti della Reale Accademia di Medicina di Torino, la prima comunicazione dei risultati degli studi sulla malaria dell’istologo di Pavia. Solo cinque anni prima, il 6 novembre 1880, il medico francese Alphonse Laveran (1845-1922) aveva dato la definitiva dimostrazione della presenza del parassita malarico nel sangue di un malato ricoverato all’ospedale militare di Costantina, in Algeria.</w:t>
      </w:r>
    </w:p>
    <w:p>
      <w:pPr>
        <w:pStyle w:val="TextBody"/>
        <w:rPr/>
      </w:pPr>
      <w:r>
        <w:rPr/>
        <w:t xml:space="preserve">Nel 1885, i ricercatori italiani Ettore Marchiafava (1847-1935) e Angelo Celli (1857-1914) avevano riconosciuto la natura protozoaria del parassita presente nei globuli rossi degli ammalati. </w:t>
      </w:r>
    </w:p>
    <w:p>
      <w:pPr>
        <w:pStyle w:val="TextBody"/>
        <w:rPr/>
      </w:pPr>
      <w:r>
        <w:rPr/>
        <w:t xml:space="preserve">Golgi nella sua comunicazione, dopo aver riconosciuto l’importanza degli studi dei due medici italiani, riferisce di aver individuato una corrispondenza tra il ciclo di sviluppo, la moltiplicazione del parassita e gli accessi febbrili dei pazienti.Egli aveva studiato quaranta casi di febbre quartana, presente nel pavese, mediante osservazioni di preparati di sangue a fresco e in relazione all’andamento febbrile.Utilizza il termine </w:t>
      </w:r>
      <w:r>
        <w:rPr>
          <w:i/>
          <w:iCs/>
        </w:rPr>
        <w:t xml:space="preserve">plasmodio </w:t>
      </w:r>
      <w:r>
        <w:rPr/>
        <w:t xml:space="preserve">per indicare i corpi di colore bianchiccio, della grandezza variabile tra 1/5 ed 1/3 di globulo rosso, dotati di vivace movimento ameboide..Il prof. Romero riporta alcune delle osservazioni di Golgi </w:t>
      </w:r>
      <w:r>
        <w:rPr>
          <w:i/>
          <w:iCs/>
        </w:rPr>
        <w:t>…Mi sembra che il patologo abbia ormai il diritto di mettere l’infezione malarica nel dominio delle infezioni parassitarie.Nel mio ristretto ordine di studi, la constatazione del regolare ciclo di sviluppo dei corpi pigmentati, i quali rispetto ai plasmodi propriamente detti certo non rappresentano che una fase di sviluppo più avanzata e perfetta e soprattutto l’ aver verificato che gli accessi sono legati al processo di segmentazione,mi sembrano nuovi e non insignificanti argomenti in favore di quella dottrina. Io stimo che alla proposizione ipoteticamente avanzata dagli altri sperimentatori, che i corpuscoli derivanti dalla segmentazione rappresentino delle nuove generazioni di elementi parassitari, a quest’ora sia lecito attribuire il valore di una decisa affermazione.</w:t>
      </w:r>
      <w:r>
        <w:rPr/>
        <w:t xml:space="preserve"> </w:t>
      </w:r>
    </w:p>
    <w:p>
      <w:pPr>
        <w:pStyle w:val="TextBody"/>
        <w:rPr/>
      </w:pPr>
      <w:r>
        <w:rPr/>
        <w:t xml:space="preserve">Nel 1886 egli presenta alla Società Medico Chirurgica di Pavia il lavoro </w:t>
      </w:r>
      <w:r>
        <w:rPr>
          <w:i/>
          <w:iCs/>
        </w:rPr>
        <w:t>Ancora sull’infezione malarica,</w:t>
      </w:r>
      <w:r>
        <w:rPr/>
        <w:t xml:space="preserve"> in cui enuncia i criteri che consentono la diagnosi differenziata tra febbre quartana e terzana. Nel 1889 pubblica una relazione “Sul ciclo evolutivo dei parassiti malarici”, e nel 1891 definisce in modo chiaro i fondamenti della terapia malarica con l’uso del chinino.Nel 1886,Golgi viene coinvolto in una accesa polemica che lo vede scontrarsi con il prof: Tommasi Crudeli dell’Accademia dei Lincei. Questo medico non ammetteva la reale presenza di un parassita all’interno dei globuli rossi degli ammalati, considerando i corpi ameboidi che si rilevavano all’osservazione microscopica come detriti granulari prodotti dagli stessi globuli. Egli così </w:t>
      </w:r>
    </w:p>
    <w:p>
      <w:pPr>
        <w:pStyle w:val="TextBody"/>
        <w:rPr/>
      </w:pPr>
      <w:r>
        <w:rPr/>
        <w:t xml:space="preserve">sentenziava in una seduta dell’Accademia dei Lincei del 1887: </w:t>
      </w:r>
      <w:r>
        <w:rPr>
          <w:i/>
          <w:iCs/>
        </w:rPr>
        <w:t>Di plasmodio della malaria non si deve più parlare, essendo espressione d’infatuazione quanto in Italia che all’estero...la natura delle alterazioni di Marchiafava,Celli e Golgi si devono considerare brillantemente risolte.</w:t>
      </w:r>
      <w:r>
        <w:rPr/>
        <w:t xml:space="preserve"> La reazione di Golgi fu decisa sia contro Crudeli, sia contro il dott.Bernardino Schiavuzzi che aveva fatto delle osservazioni sui conigli credendo di individuare, nei loro globuli rossi, il vero responsabile delle febbri malariche: un inesistente </w:t>
      </w:r>
      <w:r>
        <w:rPr>
          <w:i/>
          <w:iCs/>
        </w:rPr>
        <w:t>Bacillus malariae.</w:t>
      </w:r>
      <w:r>
        <w:rPr/>
        <w:t xml:space="preserve">  </w:t>
      </w:r>
    </w:p>
    <w:p>
      <w:pPr>
        <w:pStyle w:val="TextBody"/>
        <w:rPr/>
      </w:pPr>
      <w:r>
        <w:rPr/>
        <w:t xml:space="preserve">In una memoria del 1889, scritta per </w:t>
      </w:r>
      <w:r>
        <w:rPr>
          <w:i/>
          <w:iCs/>
        </w:rPr>
        <w:t>l’Archivio delle Scienze Cliniche vol. 13,</w:t>
      </w:r>
      <w:r>
        <w:rPr/>
        <w:t xml:space="preserve"> Golgi così commenta i risultati delle ricerche dell’accademico dei Lincei: </w:t>
      </w:r>
      <w:r>
        <w:rPr>
          <w:i/>
          <w:iCs/>
        </w:rPr>
        <w:t>le proclamazioni e l’eco da esse derivata hanno potuto in me suscitare un sentimento di tristezza, pel il tono in cui erano fatte;non valsero però mai a far entrare la più tenue ombra nel campo delle mie convinzioni.</w:t>
      </w:r>
      <w:r>
        <w:rPr/>
        <w:t xml:space="preserve"> E a proposito delle esperienze sui conigli del dott. Schiavuzzi , i toni sono ancora più drastici ed addirittura offensivi:</w:t>
      </w:r>
      <w:r>
        <w:rPr>
          <w:i/>
          <w:iCs/>
        </w:rPr>
        <w:t xml:space="preserve"> I giudizi espressi dal dott. Schiavuzzi sono così poco seri quanto, nel loro insieme, sono sconclusionate le sue esperienze. Il cosiddetto Bacillus malariae,nulla ha a che fare con l’infezione malarica!</w:t>
      </w:r>
    </w:p>
    <w:p>
      <w:pPr>
        <w:pStyle w:val="TextBody"/>
        <w:rPr>
          <w:i/>
          <w:i/>
          <w:iCs/>
        </w:rPr>
      </w:pPr>
      <w:r>
        <w:rPr/>
        <w:t xml:space="preserve">Traspare, da queste parole, lo sdegno e l’amarezza di un ricercatore serio e scrupoloso che non accetta la presunzione e l’arroganza di chi vuole imporre il proprio punto di vista, tenendo in nessun conto il lavoro degli altri. </w:t>
      </w:r>
    </w:p>
    <w:p>
      <w:pPr>
        <w:pStyle w:val="TextBody"/>
        <w:rPr/>
      </w:pPr>
      <w:r>
        <w:rPr/>
        <w:t xml:space="preserve">Meno noti sono i contributi che Camillo Golgi ha dato alla definizione neuropatologica della </w:t>
      </w:r>
      <w:r>
        <w:rPr>
          <w:i/>
          <w:iCs/>
        </w:rPr>
        <w:t>corea,</w:t>
      </w:r>
      <w:r>
        <w:rPr/>
        <w:t xml:space="preserve"> grave forma degenerativa del sistema nervoso. I prof. Faustino Savoldi della Clinica neurologica “A. Mondino” di Pavia e Paolo Mazzarello, dell’Istituto di Genetica biochimica ed evoluzionistica C.N.R. di Pavia, riferiscono che Golgi si occupò di questo problema durante il periodo in cui era primario medico nel “ Pio Luogo degli Incurabili di Abbiategrasso, un ospizio per malati cronici. Il professore pavese prese servizio in quella struttura, quale vincitore di concorso e trovò come suo collaboratore il dott. Tragella che si occupava del settore maschile. In questo settore, il 15 gennaio 1873, fu ricoverato un paziente di 42 anni che da circa dieci accusava disturbi mentali e alterazioni della motilità di tipo coreico. Golgi descrisse con dovizia di particolari, in una sua relazione, i sintomi presentati da quel paziente e, quando il 19 ottobre dello stesso anno, l’uomo morì di polmonite egli eseguì l’esame autoptico sul cervello. E’ da ricordare che il 15 gennaio dell’anno precedente, un medico americano, George Summer Huntington, (1851-1916),aveva descritto in una relazione tenuta presso l’accademia di medicina dell’Ohio,(USA) la particolare patologia del sistema nervoso che da quell’anno viene indicata con il suo nome.</w:t>
      </w:r>
    </w:p>
    <w:p>
      <w:pPr>
        <w:pStyle w:val="TextBody"/>
        <w:rPr/>
      </w:pPr>
      <w:r>
        <w:rPr/>
        <w:t xml:space="preserve">I risultati delle osservazioni di Golgi sul tessuto nervoso del paziente coreico furono riportati dallo stesso istologo in una sua breve comunicazione: </w:t>
      </w:r>
      <w:r>
        <w:rPr>
          <w:i/>
          <w:iCs/>
        </w:rPr>
        <w:t xml:space="preserve">Esistono nel cervello alcuni centri ad esempio i </w:t>
      </w:r>
    </w:p>
    <w:p>
      <w:pPr>
        <w:pStyle w:val="TextBody"/>
        <w:rPr/>
      </w:pPr>
      <w:r>
        <w:rPr>
          <w:i/>
          <w:iCs/>
        </w:rPr>
        <w:t>corpi striati,che sembrano alterati, specialmente quello sinistro, e responsabili delle contrazioni involontarie dei muscoli dell’ammalato.</w:t>
      </w:r>
      <w:r>
        <w:rPr/>
        <w:t xml:space="preserve"> Ed ancora: </w:t>
      </w:r>
      <w:r>
        <w:rPr>
          <w:i/>
          <w:iCs/>
        </w:rPr>
        <w:t xml:space="preserve">Le circonvoluzioni cerebrali fronto- parietali superiori presentano ispessimenti e alterazioni di vario genere...Anche le cellule gangliari si </w:t>
      </w:r>
    </w:p>
    <w:p>
      <w:pPr>
        <w:pStyle w:val="TextBody"/>
        <w:rPr/>
      </w:pPr>
      <w:r>
        <w:rPr>
          <w:i/>
          <w:iCs/>
        </w:rPr>
        <w:t>presentano alterate, come alterata risulta la porzione del midollo allungato.</w:t>
      </w:r>
      <w:r>
        <w:rPr/>
        <w:t xml:space="preserve"> Golgi descrisse poi le alterazioni del cervelletto, dove poté evidenziare mediante l’uso della </w:t>
      </w:r>
      <w:r>
        <w:rPr>
          <w:i/>
          <w:iCs/>
        </w:rPr>
        <w:t>reazione nera,</w:t>
      </w:r>
      <w:r>
        <w:rPr/>
        <w:t xml:space="preserve"> delle cellule di Purkinje (caratteristiche di questa parte del sistema nervoso) </w:t>
      </w:r>
      <w:r>
        <w:rPr>
          <w:i/>
          <w:iCs/>
        </w:rPr>
        <w:t>in degenerazione calcarea.</w:t>
      </w:r>
    </w:p>
    <w:p>
      <w:pPr>
        <w:pStyle w:val="TextBody"/>
        <w:rPr/>
      </w:pPr>
      <w:r>
        <w:rPr/>
        <w:t xml:space="preserve">La descrizione completa di questo caso fu pubblicata nel 1874; essa rappresenta la prima precisa ed approfondita descrizione istopatologica di un caso di corea.! </w:t>
      </w:r>
    </w:p>
    <w:p>
      <w:pPr>
        <w:pStyle w:val="TextBody"/>
        <w:rPr/>
      </w:pPr>
      <w:r>
        <w:rPr/>
        <w:t xml:space="preserve">Il lavoro dell’istologo italiano fu immediatamente riconosciuto come fondamentale dallo psichiatra Enrico Morselli (1852-1929), come ricordano Mazzarello e Savoldi. Era la prima volta che una malattia nervosa riceveva il sicuro supporto anatomo-patologico. Lo psichiatra modenese si mostrò entusiasta del lavoro di Golgi: </w:t>
      </w:r>
      <w:r>
        <w:rPr>
          <w:i/>
          <w:iCs/>
        </w:rPr>
        <w:t>Stupendo lavoro che può dirsi il primo in Italia che cerchi di sostituire ad un’inutile base ipotetica, per l’interpretazione delle malattie nervose,la base sicura benché, difficile, delle alterazioni istologiche dei centri encefalici.</w:t>
      </w:r>
      <w:r>
        <w:rPr/>
        <w:t xml:space="preserve"> Negli anni seguenti, lamentano i due autori, il Golgi è citato per questo suo lavoro, solo in riviste tedesche, ma il suo nome è omesso ogni qualvolta si effettua un’indagine storica su questa particolare patologia </w:t>
      </w:r>
    </w:p>
    <w:p>
      <w:pPr>
        <w:pStyle w:val="TextBody"/>
        <w:rPr>
          <w:b/>
          <w:b/>
          <w:bCs/>
        </w:rPr>
      </w:pPr>
      <w:r>
        <w:rPr>
          <w:b/>
          <w:bCs/>
        </w:rPr>
      </w:r>
    </w:p>
    <w:p>
      <w:pPr>
        <w:pStyle w:val="TextBody"/>
        <w:jc w:val="left"/>
        <w:rPr>
          <w:b/>
          <w:b/>
          <w:bCs/>
          <w:sz w:val="40"/>
        </w:rPr>
      </w:pPr>
      <w:hyperlink w:anchor="titolo">
        <w:bookmarkStart w:id="9" w:name="cinque"/>
        <w:r>
          <w:rPr>
            <w:rStyle w:val="InternetLink"/>
            <w:b/>
            <w:bCs/>
            <w:sz w:val="40"/>
          </w:rPr>
          <w:t>Conclusioni</w:t>
        </w:r>
      </w:hyperlink>
      <w:bookmarkEnd w:id="9"/>
    </w:p>
    <w:p>
      <w:pPr>
        <w:pStyle w:val="TextBody"/>
        <w:rPr/>
      </w:pPr>
      <w:r>
        <w:rPr/>
        <w:t xml:space="preserve">Nel 1883, Golgi fu invitato a tenere il discorso per l’inaugurazione dell’anno accademico 1883/84. Il tema del suo intervento: </w:t>
      </w:r>
      <w:r>
        <w:rPr>
          <w:i/>
          <w:iCs/>
        </w:rPr>
        <w:t>Lo sperimentalismo in medicina</w:t>
      </w:r>
      <w:r>
        <w:rPr/>
        <w:t xml:space="preserve"> s’ispirava ai presupposti epistemologici che avevano guidato l’opera dell’istologo pavese.La relazione fu poi pubblicata nell’Annuario dell’Università di Pavia nel 1884, come ricorda il prof. Paolo Mazzarello.</w:t>
      </w:r>
    </w:p>
    <w:p>
      <w:pPr>
        <w:pStyle w:val="TextBody"/>
        <w:rPr/>
      </w:pPr>
      <w:r>
        <w:rPr/>
        <w:t xml:space="preserve">In quell’occasione, Golgi sostenne che </w:t>
      </w:r>
      <w:r>
        <w:rPr>
          <w:i/>
          <w:iCs/>
        </w:rPr>
        <w:t>il miglior modo per arrivare ad importanti risultati è di ricercare le verità nuove, senza pensare all’utile che ne potrà derivare più tardi.</w:t>
      </w:r>
      <w:r>
        <w:rPr/>
        <w:t xml:space="preserve"> Il ricercatore, per Golgi,,deve essere scevro dalla preoccupazione dell’utilità pratica degli studi, perché </w:t>
      </w:r>
      <w:r>
        <w:rPr>
          <w:i/>
          <w:iCs/>
        </w:rPr>
        <w:t>essa rappresenta uno fra i più gravi ostacoli al progresso, in quanto, subordina la scelta degli argomenti di studio al giudizio dell’oggi, mentre sappiamo che il valore della gran maggioranza delle conoscenze, emerge dalla correlazione delle une con le altre.</w:t>
      </w:r>
    </w:p>
    <w:p>
      <w:pPr>
        <w:pStyle w:val="TextBody"/>
        <w:rPr/>
      </w:pPr>
      <w:r>
        <w:rPr/>
        <w:t>Per il professore pavese,il ricercatore oltre che libero deve essere umile, ritenere degno di essere investigato anche l’argomento apparentemente più insignificante, perché non vi è un criterio oggettivo ed</w:t>
      </w:r>
      <w:r>
        <w:rPr>
          <w:i/>
          <w:iCs/>
        </w:rPr>
        <w:t xml:space="preserve"> a priori</w:t>
      </w:r>
      <w:r>
        <w:rPr/>
        <w:t xml:space="preserve"> che possa stabilire l’importanza potenziale di un argomento scientifico. Del resto, per Golgi, la minuta particolarità istologica, il piccolo problema da risolvere avevano importanza fondamentale, in quanto rappresentavano il primo umile passo da fare per arrivare a maggiori traguardi. Il 10 dicembre 1908, in occasione del discorso che tenne per la cerimonia inaugurale della fondazione </w:t>
      </w:r>
      <w:r>
        <w:rPr>
          <w:i/>
          <w:iCs/>
        </w:rPr>
        <w:t>Camillo Golgi</w:t>
      </w:r>
      <w:r>
        <w:rPr/>
        <w:t xml:space="preserve"> egli paragonò la sua metodologia di ricerca a quella del </w:t>
      </w:r>
      <w:r>
        <w:rPr>
          <w:i/>
          <w:iCs/>
        </w:rPr>
        <w:t>fortunato viaggiatore.</w:t>
      </w:r>
      <w:r>
        <w:rPr/>
        <w:t xml:space="preserve"> Secondo il suo allievo Medea, la metafora aveva un preciso riferimento alla persona del duca Amedeo di Savoia, il principe esploratore,che negli anni precedenti aveva realizzato notevoli spedizioni in Alaska. L’esploratore aveva, infatti, dichiarato di non aver mai pensato alla meta lontana, ma di essersi solo preoccupato delle tappe intermedie, di ciò che riusciva a realizzare giorno per giorno.Era chiara la corrispondenza tra l’atteggiamento del </w:t>
      </w:r>
      <w:r>
        <w:rPr>
          <w:i/>
          <w:iCs/>
        </w:rPr>
        <w:t xml:space="preserve">fortunato viaggiatore </w:t>
      </w:r>
      <w:r>
        <w:rPr/>
        <w:t>e la metodologia di ricerca.utilizzata dal Maestro pavese.!</w:t>
      </w:r>
    </w:p>
    <w:p>
      <w:pPr>
        <w:pStyle w:val="TextBody"/>
        <w:rPr/>
      </w:pPr>
      <w:r>
        <w:rPr/>
        <w:t xml:space="preserve">Questa </w:t>
      </w:r>
      <w:r>
        <w:rPr>
          <w:i/>
          <w:iCs/>
        </w:rPr>
        <w:t xml:space="preserve">filosofia </w:t>
      </w:r>
      <w:r>
        <w:rPr/>
        <w:t>ispirò non solo l’attività di ricerca, ma anche il suo impegno civile.</w:t>
      </w:r>
    </w:p>
    <w:p>
      <w:pPr>
        <w:pStyle w:val="TextBody"/>
        <w:rPr/>
      </w:pPr>
      <w:r>
        <w:rPr/>
        <w:t>L’umile e tenace lavoro di Camillo Golgi, fu gratificato dal più alto riconoscimento che si può attribuire ad uno scienziato: il premio Nobel. In quell’occasione, come sempre, si rivelarono le doti di semplicità e riservatezza che avevano caratterizzato il suo operato per decenni. Il suo impegno di ricercatore continuò anche dopo il 1906, animato dallo stesso spirito di servizio, la stessa dedizione con cui aveva iniziato la sua carriera di giovane medico.</w:t>
      </w:r>
    </w:p>
    <w:p>
      <w:pPr>
        <w:pStyle w:val="TextBody"/>
        <w:rPr/>
      </w:pPr>
      <w:r>
        <w:rPr/>
        <w:t>I suoi studi sul sistema nervoso, e quelli del più giovane antagonista, Cajal, con cui condivise il premio Nobel per la medicina, sono stati fondamentali per lo sviluppo delle scienze neurologiche.</w:t>
      </w:r>
    </w:p>
    <w:p>
      <w:pPr>
        <w:pStyle w:val="TextBody"/>
        <w:rPr/>
      </w:pPr>
      <w:r>
        <w:rPr/>
        <w:t>I progressi realizzati nella cura delle malattie nervose e mentali, e nello studio dei complessi processi che sono alla base del funzionamento della mente, sarebbero stati impensabili senza i lavori di Camillo Golgi e Ramon y Cajal.</w:t>
      </w:r>
    </w:p>
    <w:p>
      <w:pPr>
        <w:pStyle w:val="TextBody"/>
        <w:rPr/>
      </w:pPr>
      <w:r>
        <w:rPr/>
        <w:t xml:space="preserve">Edorado Boncinelli, a chiusura del suo libro </w:t>
      </w:r>
      <w:r>
        <w:rPr>
          <w:i/>
          <w:iCs/>
        </w:rPr>
        <w:t xml:space="preserve">Il cervello, la Mente e l’Anima </w:t>
      </w:r>
      <w:r>
        <w:rPr/>
        <w:t xml:space="preserve">ed Mondadori, ricorda la grande sfida del nuovo millennio: </w:t>
      </w:r>
      <w:r>
        <w:rPr>
          <w:i/>
          <w:iCs/>
        </w:rPr>
        <w:t>vincere la difficoltà che ha la mente umana a capire sé stessa e il proprio centro vitale.</w:t>
      </w:r>
      <w:r>
        <w:rPr/>
        <w:t xml:space="preserve"> Più che come un’esplorazione in campo aperto, questa sfida si presenta come una </w:t>
      </w:r>
      <w:r>
        <w:rPr>
          <w:i/>
          <w:iCs/>
        </w:rPr>
        <w:t>mappatura del mondo su sé stesso,</w:t>
      </w:r>
      <w:r>
        <w:rPr/>
        <w:t xml:space="preserve"> continua Boncinelli. E in chiusura riporta un pensiero di Ramon y Cajal: </w:t>
      </w:r>
      <w:r>
        <w:rPr>
          <w:i/>
          <w:iCs/>
        </w:rPr>
        <w:t>fintanto che il cervello resterà un mistero, resterà un arcano anche l’universo che ne riflette la struttura</w:t>
      </w:r>
      <w:r>
        <w:rPr/>
        <w:t xml:space="preserve">.  </w:t>
      </w:r>
    </w:p>
    <w:p>
      <w:pPr>
        <w:pStyle w:val="TextBody"/>
        <w:jc w:val="center"/>
        <w:rPr>
          <w:b/>
          <w:b/>
          <w:bCs/>
          <w:sz w:val="40"/>
        </w:rPr>
      </w:pPr>
      <w:r>
        <w:rPr>
          <w:b/>
          <w:bCs/>
          <w:sz w:val="40"/>
        </w:rPr>
      </w:r>
    </w:p>
    <w:p>
      <w:pPr>
        <w:pStyle w:val="TextBody"/>
        <w:jc w:val="left"/>
        <w:rPr>
          <w:b/>
          <w:b/>
          <w:bCs/>
          <w:sz w:val="28"/>
          <w:szCs w:val="28"/>
        </w:rPr>
      </w:pPr>
      <w:hyperlink w:anchor="titolo">
        <w:bookmarkStart w:id="10" w:name="sei"/>
        <w:r>
          <w:rPr>
            <w:rStyle w:val="InternetLink"/>
            <w:b/>
            <w:bCs/>
            <w:sz w:val="28"/>
            <w:szCs w:val="28"/>
          </w:rPr>
          <w:t>Bibliografia</w:t>
        </w:r>
      </w:hyperlink>
      <w:bookmarkEnd w:id="10"/>
    </w:p>
    <w:p>
      <w:pPr>
        <w:pStyle w:val="TextBody"/>
        <w:spacing w:lineRule="auto" w:line="480"/>
        <w:rPr/>
      </w:pPr>
      <w:r>
        <w:rPr/>
        <w:t xml:space="preserve">Istituto Lombardo Scienze e Lettere 1993 </w:t>
      </w:r>
      <w:r>
        <w:rPr>
          <w:i/>
        </w:rPr>
        <w:t>C. Golgi</w:t>
      </w:r>
      <w:r>
        <w:rPr/>
        <w:t xml:space="preserve"> Milano</w:t>
      </w:r>
    </w:p>
    <w:p>
      <w:pPr>
        <w:pStyle w:val="TextBody"/>
        <w:spacing w:lineRule="auto" w:line="480"/>
        <w:rPr/>
      </w:pPr>
      <w:r>
        <w:rPr/>
        <w:t xml:space="preserve">A. Barasa 1991 - </w:t>
      </w:r>
      <w:r>
        <w:rPr>
          <w:i/>
        </w:rPr>
        <w:t>Camillo Golgi e Santiago y Cajal. maestri di neurologia ieri e oggi</w:t>
      </w:r>
      <w:r>
        <w:rPr/>
        <w:t>. Le conferenze dell’Accademia delle Scienze di Torino.</w:t>
      </w:r>
    </w:p>
    <w:p>
      <w:pPr>
        <w:pStyle w:val="TextBody"/>
        <w:spacing w:lineRule="auto" w:line="480"/>
        <w:rPr/>
      </w:pPr>
      <w:r>
        <w:rPr/>
        <w:t xml:space="preserve">G. Goldaniga, G. Marchetti 1993 </w:t>
      </w:r>
      <w:r>
        <w:rPr>
          <w:i/>
        </w:rPr>
        <w:t>Vita e Opere del senatore Camillo Golgi</w:t>
      </w:r>
      <w:r>
        <w:rPr/>
        <w:t xml:space="preserve"> Lineagrafica Boario </w:t>
      </w:r>
    </w:p>
    <w:p>
      <w:pPr>
        <w:pStyle w:val="TextBody"/>
        <w:spacing w:lineRule="auto" w:line="480"/>
        <w:rPr/>
      </w:pPr>
      <w:r>
        <w:rPr/>
        <w:t xml:space="preserve">R. Levi Moltalcini 1987 </w:t>
      </w:r>
      <w:r>
        <w:rPr>
          <w:i/>
        </w:rPr>
        <w:t>L’elogio dell’imperfezione</w:t>
      </w:r>
      <w:r>
        <w:rPr/>
        <w:t xml:space="preserve"> Garzanti Milano</w:t>
      </w:r>
    </w:p>
    <w:p>
      <w:pPr>
        <w:pStyle w:val="TextBody"/>
        <w:tabs>
          <w:tab w:val="clear" w:pos="708"/>
          <w:tab w:val="left" w:pos="6660" w:leader="none"/>
        </w:tabs>
        <w:spacing w:lineRule="auto" w:line="480"/>
        <w:rPr/>
      </w:pPr>
      <w:r>
        <w:rPr/>
        <w:t xml:space="preserve">E. Boncinelli 1999 </w:t>
      </w:r>
      <w:r>
        <w:rPr>
          <w:i/>
        </w:rPr>
        <w:t>Il Cervello, la Mente e L’Anima</w:t>
      </w:r>
      <w:r>
        <w:rPr/>
        <w:t xml:space="preserve"> Mondadori Milano</w:t>
      </w:r>
    </w:p>
    <w:p>
      <w:pPr>
        <w:pStyle w:val="TextBody"/>
        <w:tabs>
          <w:tab w:val="clear" w:pos="708"/>
          <w:tab w:val="left" w:pos="6660" w:leader="none"/>
        </w:tabs>
        <w:spacing w:lineRule="auto" w:line="480"/>
        <w:jc w:val="right"/>
        <w:rPr>
          <w:b/>
          <w:b/>
          <w:bCs/>
          <w:i/>
          <w:i/>
          <w:sz w:val="32"/>
          <w:szCs w:val="32"/>
        </w:rPr>
      </w:pPr>
      <w:r>
        <w:rPr>
          <w:b/>
          <w:bCs/>
          <w:i/>
          <w:sz w:val="32"/>
          <w:szCs w:val="32"/>
        </w:rPr>
        <w:t>LUIGI D’AMICO</w:t>
      </w:r>
    </w:p>
    <w:p>
      <w:pPr>
        <w:pStyle w:val="TextBody"/>
        <w:tabs>
          <w:tab w:val="clear" w:pos="708"/>
          <w:tab w:val="left" w:pos="6660" w:leader="none"/>
        </w:tabs>
        <w:spacing w:lineRule="auto" w:line="480"/>
        <w:jc w:val="right"/>
        <w:rPr>
          <w:i/>
          <w:i/>
        </w:rPr>
      </w:pPr>
      <w:r>
        <w:rPr>
          <w:i/>
        </w:rPr>
        <w:t>Consigliere segretario ANISN Campania.</w:t>
      </w:r>
    </w:p>
    <w:p>
      <w:pPr>
        <w:pStyle w:val="TextBody"/>
        <w:tabs>
          <w:tab w:val="clear" w:pos="708"/>
          <w:tab w:val="left" w:pos="6660" w:leader="none"/>
        </w:tabs>
        <w:spacing w:lineRule="auto" w:line="480"/>
        <w:jc w:val="right"/>
        <w:rPr/>
      </w:pPr>
      <w:r>
        <w:rPr>
          <w:i/>
        </w:rPr>
        <w:t>docente di Scienze Naturali nella scuola secondaria superiore</w:t>
      </w:r>
      <w:r>
        <w:rPr/>
        <w:t>.</w:t>
      </w:r>
    </w:p>
    <w:sectPr>
      <w:headerReference w:type="default" r:id="rId10"/>
      <w:footerReference w:type="default" r:id="rId11"/>
      <w:type w:val="nextPage"/>
      <w:pgSz w:w="11906" w:h="16838"/>
      <w:pgMar w:left="1134" w:right="1134" w:gutter="0" w:header="709" w:top="765" w:footer="709"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5260"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0"/>
        <w:szCs w:val="20"/>
      </w:rPr>
      <w:t xml:space="preserve">Biografia di Camillo Golgi (1843-1926) su </w:t>
    </w:r>
    <w:hyperlink r:id="rId1">
      <w:r>
        <w:rPr>
          <w:rStyle w:val="InternetLink"/>
          <w:rFonts w:cs="Times New Roman" w:ascii="Times New Roman" w:hAnsi="Times New Roman"/>
          <w:i/>
          <w:sz w:val="20"/>
          <w:szCs w:val="20"/>
        </w:rPr>
        <w:t>http://www.anisn.i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134" w:right="1134" w:hanging="0"/>
      <w:jc w:val="center"/>
      <w:outlineLvl w:val="0"/>
    </w:pPr>
    <w:rPr>
      <w:rFonts w:ascii="Times New Roman" w:hAnsi="Times New Roman" w:cs="Times New Roman"/>
      <w:b/>
      <w:bCs/>
      <w:sz w:val="4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40"/>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b/>
      <w:bCs/>
      <w:sz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i/>
      <w:iCs/>
      <w:sz w:val="20"/>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spacing w:lineRule="auto" w:line="360"/>
      <w:ind w:left="-630" w:hanging="0"/>
      <w:jc w:val="center"/>
    </w:pPr>
    <w:rPr>
      <w:rFonts w:ascii="Times New Roman" w:hAnsi="Times New Roman" w:cs="Times New Roman"/>
      <w:b/>
      <w:bCs/>
      <w:sz w:val="36"/>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isn.it/" TargetMode="External"/><Relationship Id="rId4" Type="http://schemas.openxmlformats.org/officeDocument/2006/relationships/hyperlink" Target="mailto:luigidamico@libero.it"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nisn.i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09:14:00Z</dcterms:created>
  <dc:creator>*</dc:creator>
  <dc:description/>
  <dc:language>en-US</dc:language>
  <cp:lastModifiedBy>Daniele Biasci</cp:lastModifiedBy>
  <cp:lastPrinted>2001-12-08T08:40:00Z</cp:lastPrinted>
  <dcterms:modified xsi:type="dcterms:W3CDTF">2002-10-04T09:14:00Z</dcterms:modified>
  <cp:revision>2</cp:revision>
  <dc:subject/>
  <dc:title>Camillo Golgi</dc:title>
</cp:coreProperties>
</file>