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/>
      </w:pPr>
      <w:r>
        <w:rPr>
          <w:rStyle w:val="Emphasis"/>
          <w:i w:val="false"/>
          <w:iCs w:val="false"/>
          <w:color w:val="FF0000"/>
          <w:sz w:val="36"/>
        </w:rPr>
        <w:t>Costruire e condividere le risorse</w:t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123190" cy="123190"/>
            <wp:effectExtent l="0" t="0" r="0" b="0"/>
            <wp:docPr id="1" name="bal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l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</w:rPr>
        <w:t xml:space="preserve"> </w:t>
      </w:r>
    </w:p>
    <w:p>
      <w:pPr>
        <w:pStyle w:val="TextBody"/>
        <w:rPr/>
      </w:pPr>
      <w:r>
        <w:rPr>
          <w:rStyle w:val="Emphasis"/>
          <w:i w:val="false"/>
          <w:iCs w:val="false"/>
        </w:rPr>
        <w:t>Operata la scelta sui progetti, il gruppo deve costruire la propria identità e presentarsi con una proposta alle scuole : l’identità si forma dalla condivisione di strumenti e di idee. Si è deciso così di condividere significati:</w:t>
      </w:r>
    </w:p>
    <w:p>
      <w:pPr>
        <w:pStyle w:val="TextBody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rPr/>
      </w:pPr>
      <w:r>
        <w:rPr/>
        <w:t>- costruire una mappa della circolare del SeT, per confrontare le diverse letture, identificando le “parole chiave”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>- confrontarci sul significato delle parole chiave individuate</w:t>
      </w:r>
    </w:p>
    <w:p>
      <w:pPr>
        <w:pStyle w:val="TextBody"/>
        <w:ind w:left="540" w:hanging="180"/>
        <w:rPr/>
      </w:pPr>
      <w:r>
        <w:rPr/>
        <w:t>- costruire una presentazione in Power Point sulla circolare da       presentare alle scuole aderenti al Progetto SeT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>
          <w:rStyle w:val="Emphasis"/>
          <w:i w:val="false"/>
          <w:iCs w:val="false"/>
        </w:rPr>
        <w:t>Abbiamo inoltre individuato uno spazio elettronico nel quale scambiarci idee, articoli, strumenti utili all’approfondimento: un circolo virtuale nel quale condividere files, trovarci in chat, fare annunci urgenti o promuovere dibattiti: uno strumento di comunicazione interno al gruppo.</w:t>
      </w:r>
    </w:p>
    <w:p>
      <w:pPr>
        <w:pStyle w:val="TextBody"/>
        <w:rPr/>
      </w:pPr>
      <w:r>
        <w:rPr>
          <w:rStyle w:val="Emphasis"/>
          <w:i w:val="false"/>
          <w:iCs w:val="false"/>
        </w:rPr>
        <w:t>Per favorire la conoscenza dei progetti delle scuole e la circolazione delle informazioni, ci siamo dati un altro strumento di comunicazione con l’esterno: un sito. Non una vetrina, ma un diario di bordo nel quale offrire risorse (articoli, siti, circolari…), condividere date, operazioni, interagire con la posta o la mailinlist anche nella speranza di entrare in contatto con altri gruppi SeT di altre Province.</w:t>
      </w:r>
    </w:p>
    <w:p>
      <w:pPr>
        <w:pStyle w:val="TextBody"/>
        <w:rPr>
          <w:rStyle w:val="Emphasis"/>
          <w:i w:val="false"/>
          <w:i w:val="false"/>
          <w:i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158750</wp:posOffset>
                </wp:positionV>
                <wp:extent cx="8191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indietro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2.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indiet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TextBody"/>
        <w:rPr>
          <w:rStyle w:val="Emphasis"/>
          <w:i w:val="false"/>
          <w:i w:val="false"/>
          <w:iCs w:val="false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Bookman Old Style" w:hAnsi="Bookman Old Style" w:cs="Bookman Old Style"/>
      <w:color w:val="333399"/>
      <w:sz w:val="28"/>
      <w:szCs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333399"/>
      <w:sz w:val="28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ogetto%20SeT%20Bergamo.doc" TargetMode="External"/><Relationship Id="rId3" Type="http://schemas.openxmlformats.org/officeDocument/2006/relationships/hyperlink" Target="../in/Progetto%20SeT%20Bergamo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5:53:00Z</dcterms:created>
  <dc:creator>--</dc:creator>
  <dc:description/>
  <dc:language>en-US</dc:language>
  <cp:lastModifiedBy>--</cp:lastModifiedBy>
  <dcterms:modified xsi:type="dcterms:W3CDTF">2000-10-23T16:49:00Z</dcterms:modified>
  <cp:revision>4</cp:revision>
  <dc:subject/>
  <dc:title>  Costruire e condividere le risorse:</dc:title>
</cp:coreProperties>
</file>