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960"/>
        <w:gridCol w:w="820"/>
        <w:gridCol w:w="960"/>
        <w:gridCol w:w="780"/>
        <w:gridCol w:w="840"/>
        <w:gridCol w:w="720"/>
        <w:gridCol w:w="880"/>
      </w:tblGrid>
      <w:tr>
        <w:trPr>
          <w:trHeight w:val="25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VINC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IRCOLI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LASS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UNNI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UOT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RO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RR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POTESI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GEN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8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5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O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ZZ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8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OLI PICE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8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LL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6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U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VEN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6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AM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5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G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9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SC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7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NDI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GLI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TANISSET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BAS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R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57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NZAR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E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N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8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MO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8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T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N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NZ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6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G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LI'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SIN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IZ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ER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PEZ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AQUI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O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5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RA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O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6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8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1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8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R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3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ST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7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O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RM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5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UG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AR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CEN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9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O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6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DEN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U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E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GIO CALABR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6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GIO EMIL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E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I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43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S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O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ACU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N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M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8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5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39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A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VI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7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S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I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5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E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7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NO-CUSIO-OSSO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CEL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BO VALENT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4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ERB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9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ITAL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.7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06.4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-7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CUOLE DA SELEZIONARE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-31115</wp:posOffset>
                      </wp:positionV>
                      <wp:extent cx="819150" cy="361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indietro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8.5pt;mso-wrap-distance-left:9.05pt;mso-wrap-distance-right:9.05pt;mso-wrap-distance-top:0pt;mso-wrap-distance-bottom:0pt;margin-top:-2.45pt;mso-position-vertical-relative:text;margin-left:16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indietro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QUOZIENT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2.532,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ircolare%20Ministeriale%2012%20novembre%201999.doc" TargetMode="External"/><Relationship Id="rId3" Type="http://schemas.openxmlformats.org/officeDocument/2006/relationships/hyperlink" Target="../in/Circolare%20Ministeriale%2012%20novembre%201999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4:14:00Z</dcterms:created>
  <dc:creator>--</dc:creator>
  <dc:description/>
  <dc:language>en-US</dc:language>
  <cp:lastModifiedBy>--</cp:lastModifiedBy>
  <dcterms:modified xsi:type="dcterms:W3CDTF">2000-10-23T16:58:00Z</dcterms:modified>
  <cp:revision>3</cp:revision>
  <dc:subject/>
  <dc:title>PROVINCIA</dc:title>
</cp:coreProperties>
</file>