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/>
      </w:r>
    </w:p>
    <w:tbl>
      <w:tblPr>
        <w:tblW w:w="960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6"/>
        <w:gridCol w:w="5024"/>
      </w:tblGrid>
      <w:tr>
        <w:trPr>
          <w:trHeight w:val="1239" w:hRule="atLeast"/>
        </w:trPr>
        <w:tc>
          <w:tcPr>
            <w:tcW w:w="45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27125" cy="748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732790" cy="7664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3" w:hRule="atLeast"/>
        </w:trPr>
        <w:tc>
          <w:tcPr>
            <w:tcW w:w="4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NIONE EUROPEA</w:t>
            </w:r>
          </w:p>
          <w:p>
            <w:pPr>
              <w:pStyle w:val="TextBodyIndent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rezione Generale Politiche Regionali</w:t>
            </w:r>
          </w:p>
          <w:p>
            <w:pPr>
              <w:pStyle w:val="TextBodyIndent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0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INISTERO DELLA PUBBLICA ISTRUZION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partimento dell’Istruzion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rezione Generale per gli Affari Internazionali Uff. V</w:t>
            </w:r>
          </w:p>
        </w:tc>
      </w:tr>
    </w:tbl>
    <w:p>
      <w:pPr>
        <w:pStyle w:val="Estratregiediinterven"/>
        <w:widowControl/>
        <w:autoSpaceDE w:val="true"/>
        <w:rPr/>
      </w:pPr>
      <w:r>
        <w:rPr/>
      </w:r>
    </w:p>
    <w:p>
      <w:pPr>
        <w:pStyle w:val="Estratregiediinterven"/>
        <w:widowControl/>
        <w:autoSpaceDE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PROGRAMMA OPERATIVO NAZIONALE 2007-2013</w:t>
      </w:r>
    </w:p>
    <w:p>
      <w:pPr>
        <w:pStyle w:val="Heading6"/>
        <w:rPr/>
      </w:pPr>
      <w:r>
        <w:rPr/>
        <w:t>Obiettivo "Convergenza"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i/>
          <w:iCs/>
          <w:sz w:val="36"/>
          <w:szCs w:val="36"/>
        </w:rPr>
        <w:t>“</w:t>
      </w:r>
      <w:r>
        <w:rPr>
          <w:b/>
          <w:bCs/>
          <w:i/>
          <w:iCs/>
          <w:sz w:val="36"/>
          <w:szCs w:val="36"/>
        </w:rPr>
        <w:t>Ambienti per l’Apprendimento</w:t>
      </w:r>
      <w:r>
        <w:rPr>
          <w:b/>
          <w:bCs/>
          <w:i/>
          <w:iCs/>
          <w:sz w:val="28"/>
          <w:szCs w:val="28"/>
        </w:rPr>
        <w:t>”</w:t>
      </w:r>
    </w:p>
    <w:p>
      <w:pPr>
        <w:pStyle w:val="Normal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2007 IT 05 1 PO 004 F.E.S.R.</w:t>
      </w:r>
    </w:p>
    <w:p>
      <w:pPr>
        <w:pStyle w:val="Normal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Rientrocorpodeltesto2"/>
        <w:ind w:left="0" w:hanging="0"/>
        <w:rPr/>
      </w:pPr>
      <w:r>
        <w:rPr/>
        <w:t>Schema del PON “Ambienti per l’Apprendimento”</w:t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rFonts w:eastAsia="Times New Roman"/>
          <w:b w:val="false"/>
          <w:b w:val="false"/>
          <w:bCs w:val="false"/>
          <w:szCs w:val="48"/>
        </w:rPr>
      </w:pPr>
      <w:r>
        <w:rPr>
          <w:rFonts w:eastAsia="Times New Roman"/>
          <w:b w:val="false"/>
          <w:bCs w:val="false"/>
          <w:szCs w:val="48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rFonts w:eastAsia="Times New Roman"/>
          <w:b w:val="false"/>
          <w:b w:val="false"/>
          <w:bCs w:val="false"/>
          <w:szCs w:val="48"/>
        </w:rPr>
      </w:pPr>
      <w:r>
        <w:rPr>
          <w:rFonts w:eastAsia="Times New Roman"/>
          <w:b w:val="false"/>
          <w:bCs w:val="false"/>
          <w:szCs w:val="48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rFonts w:eastAsia="Times New Roman"/>
          <w:b w:val="false"/>
          <w:b w:val="false"/>
          <w:bCs w:val="false"/>
          <w:szCs w:val="48"/>
        </w:rPr>
      </w:pPr>
      <w:r>
        <w:rPr>
          <w:rFonts w:eastAsia="Times New Roman"/>
          <w:b w:val="false"/>
          <w:bCs w:val="false"/>
          <w:szCs w:val="48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rFonts w:eastAsia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/>
          <w:b w:val="false"/>
          <w:bCs w:val="false"/>
          <w:sz w:val="32"/>
          <w:szCs w:val="32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b w:val="false"/>
          <w:b w:val="false"/>
          <w:sz w:val="32"/>
          <w:szCs w:val="32"/>
          <w:lang w:val="en-US" w:eastAsia="en-US"/>
        </w:rPr>
      </w:pPr>
      <w:r>
        <w:rPr>
          <w:b w:val="false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64770</wp:posOffset>
                </wp:positionV>
                <wp:extent cx="62953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54.7pt;mso-wrap-distance-left:9.05pt;mso-wrap-distance-right:9.05pt;mso-wrap-distance-top:0pt;mso-wrap-distance-bottom:0pt;margin-top:5.1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sz w:val="32"/>
        </w:rPr>
      </w:pPr>
      <w:r>
        <w:rPr>
          <w:sz w:val="32"/>
        </w:rPr>
        <w:t>Allegato II</w:t>
      </w:r>
    </w:p>
    <w:p>
      <w:pPr>
        <w:pStyle w:val="Xl57"/>
        <w:pBdr>
          <w:left w:val="nil"/>
          <w:bottom w:val="nil"/>
        </w:pBdr>
        <w:spacing w:before="0" w:after="0"/>
        <w:jc w:val="left"/>
        <w:textAlignment w:val="auto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  <w:bCs/>
          <w:i/>
          <w:i/>
          <w:iCs/>
          <w:sz w:val="32"/>
          <w:szCs w:val="32"/>
        </w:rPr>
      </w:pPr>
      <w:r>
        <w:rPr>
          <w:rFonts w:cs="Arial Narrow" w:ascii="Arial Narrow" w:hAnsi="Arial Narrow"/>
          <w:b/>
          <w:bCs/>
          <w:i/>
          <w:iCs/>
          <w:sz w:val="32"/>
          <w:szCs w:val="32"/>
        </w:rPr>
      </w:r>
    </w:p>
    <w:p>
      <w:pPr>
        <w:pStyle w:val="Heading1"/>
        <w:jc w:val="center"/>
        <w:rPr>
          <w:rFonts w:ascii="Arial Narrow" w:hAnsi="Arial Narrow" w:cs="Arial Narrow"/>
          <w:i/>
          <w:i/>
          <w:iCs/>
          <w:sz w:val="28"/>
          <w:szCs w:val="32"/>
        </w:rPr>
      </w:pPr>
      <w:r>
        <w:rPr>
          <w:rFonts w:cs="Arial Narrow" w:ascii="Arial Narrow" w:hAnsi="Arial Narrow"/>
          <w:i/>
          <w:iCs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720" w:right="567" w:gutter="0" w:header="0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Heading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ndo Europeo di Sviluppo Regionale</w: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-71120</wp:posOffset>
                </wp:positionV>
                <wp:extent cx="9143365" cy="9848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984960"/>
                          <a:chOff x="0" y="0"/>
                          <a:chExt cx="9143280" cy="984960"/>
                        </a:xfrm>
                      </wpg:grpSpPr>
                      <pic:pic xmlns:pic="http://schemas.openxmlformats.org/drawingml/2006/picture">
                        <pic:nvPicPr>
                          <pic:cNvPr id="0" name="" descr="comunità europea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159480"/>
                            <a:ext cx="959400" cy="66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8157960" y="0"/>
                            <a:ext cx="985680" cy="98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5.6pt;width:720pt;height:77.55pt" coordorigin="180,-112" coordsize="14400,155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;top:139;width:1510;height:104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3027;top:-112;width:1551;height:155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Unione Europea                                                                                                                                                                     Ministero della Pubblica Istruz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GRAMMAZIONE UNITARIA 2007/2013 – RISORSE PER LO SVILUPPO E LA COESIONE – FONDI STRUTTURALI EUROPEI - FES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PON </w:t>
      </w:r>
      <w:r>
        <w:rPr>
          <w:b/>
          <w:i/>
        </w:rPr>
        <w:t>“ AMBIENTI PER L’APPRENDIMENTO”</w:t>
      </w:r>
      <w:r>
        <w:rPr>
          <w:b/>
        </w:rPr>
        <w:t xml:space="preserve">  n. 2007 IT 05 PO 004 Obiettivo Convergenza (Calabria,Campania,Puglia,Sicili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PRIORITÀ 1 DEL QSN  -  MIGLIORAMENTO E VALORIZZAZIONE DELLE RISORSE UMA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800"/>
        <w:gridCol w:w="2880"/>
        <w:gridCol w:w="8640"/>
        <w:gridCol w:w="108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sse FESR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biettivo Specific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Obiettivo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perativo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Azioni</w:t>
            </w:r>
            <w:r>
              <w:rPr/>
              <w:t xml:space="preserve">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t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spesa</w:t>
            </w:r>
            <w:r>
              <w:rPr/>
              <w:t xml:space="preserve"> </w:t>
            </w:r>
          </w:p>
        </w:tc>
      </w:tr>
      <w:tr>
        <w:trPr>
          <w:trHeight w:val="1557" w:hRule="atLeast"/>
        </w:trPr>
        <w:tc>
          <w:tcPr>
            <w:tcW w:w="13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sse I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Società dell’informazione e della conoscenza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muovere e sviluppare la Società dell’informazione e della conoscenza nel sistema scolastico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rPr/>
            </w:pPr>
            <w:r>
              <w:rPr/>
              <w:t>a) Incrementare le dotazioni tecnologiche e le reti delle istituzioni scolastich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dotazioni tecnologiche e laboratori multimediali per le scuole del primo ciclo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dotazioni tecnologiche e laboratori multimediali per le scuole del secondo ciclo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-cablaggio e reti (inclusa strumentazione wireless);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dotazioni tecnologiche e laboratoriali per i Centri Territoriali Permanenti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portali con finalità specifiche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73" w:hRule="atLeast"/>
        </w:trPr>
        <w:tc>
          <w:tcPr>
            <w:tcW w:w="1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 Incrementare il numero dei laboratori per migliorare l’apprendimento delle competenze chiave, in particolare quelle matematiche, scientifiche e linguistiche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laboratori e strumenti per l’apprendimento delle competenze di base: matematica, scienze, lingue nelle istituzioni scolastiche del I ciclo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laboratori e strumenti per l’apprendimento delle competenze di base: matematica, scienze, lingue nelle istituzioni scolastiche del II ciclo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-laboratori e strumenti per l’apprendimento delle competenze di base: matematica, scienze, lingue per la  formazione dedicata agli adulti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laboratori di settore per gli istituti professionali, tecnici e artistici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dotazioni tecnologiche per le scuole che svolgono funzioni di centri di acquisizione delle conoscenz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800"/>
        <w:gridCol w:w="2700"/>
        <w:gridCol w:w="8460"/>
        <w:gridCol w:w="1080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Asse FESR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Obiettivo Specific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Obiettiv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</w:rPr>
              <w:t>Operativ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empi di azion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</w:t>
            </w:r>
          </w:p>
          <w:p>
            <w:pPr>
              <w:pStyle w:val="Normal"/>
              <w:rPr/>
            </w:pPr>
            <w:r>
              <w:rPr/>
              <w:t xml:space="preserve">spesa </w:t>
            </w:r>
          </w:p>
        </w:tc>
      </w:tr>
      <w:tr>
        <w:trPr>
          <w:trHeight w:val="2180" w:hRule="atLeast"/>
        </w:trPr>
        <w:tc>
          <w:tcPr>
            <w:tcW w:w="16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sse II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Qualità degli ambienti scolastici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Migliorare la sostenibilità ambientale e l’innovatività delle strutture scolastiche per valorizzare l’offerta formativa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) Incrementare la qualità delle infrastrutture scolastiche, l’ecosostenibilità e la sicurezza degli edifici scolastici; potenziare le strutture per garantire la partecipazione delle persone diversamente abili e quelli finalizzati alla qualità della vita degli studenti;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Interventi per il risparmio energetico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interventi per garantire la sicurezza degli edifici scolastici (messa a norma degli              impianti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interventi per aumentare l’attrattività degli istituti scolastici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interventi per garantire l’accessibilità a tutti degli istituti scolastici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interventi finalizzati a promuovere le attività sportive, artistiche e ricreative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) Promuovere la trasformazione delle scuole in centri di apprendimento polifunzionali accessibili a tutti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creazione di strutture aperte a docenti e allievi anche in momenti extra curriculari (biblioteche/emeroteche, laboratori per la sperimentazione scientifica, Internet point, aule per la produzione/fruizione di prodotti multimediali)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isanamento degli spazi aperti circostanti gli edifici scolastici, soprattutto del primo ciclo, per offrire agli alunni spazi di esperienza e apprendimento diretto dell’ambiente (costruzione di orti e giardini didattici)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costruzione di auditorium, laboratori artistici/musicali nonché di strutture per l’accoglienza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otenziamento di strutture con funzioni specifiche (Centri risorse contro la dispersione, Centri polifunzionali di servizio, Centri territoriali per l’educazione permanente) presenti presso le istituzioni scolastiche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qualificazione e potenziamento delle strutture scolastiche per le specifiche esigenze delle aree montane ed isolate (isole minori) anche al fine di facilitare le comunicazioni e la formazione a distanza.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)Potenziare gli ambienti per la l’autoformazione e la formazione degli insegnanti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rpodeltesto3"/>
              <w:numPr>
                <w:ilvl w:val="0"/>
                <w:numId w:val="4"/>
              </w:numPr>
              <w:rPr/>
            </w:pPr>
            <w:r>
              <w:rPr/>
              <w:t xml:space="preserve">-realizzazione di ambienti dedicati per facilitare e promuovere la formazione permanente  dei docenti attraverso l’arricchimento delle dotazioni tecnologiche e scientifiche e per la ricerca didattica degli istituti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1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SE II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sistenza tecnica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0"/>
              </w:rPr>
            </w:pPr>
            <w:r>
              <w:rPr/>
              <w:t>Assistenza tecnica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rPr/>
            </w:pPr>
            <w:r>
              <w:rPr/>
              <w:t>f) Migliorare l’efficienza, l’efficacia e la qualità degli interventi finanziati, nonché la verifica e il controllo degli stess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interventi per il sostegno alla preparazione, gestione, sorveglianza e controllo per la realizzazione del Programma;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nterventi per la valutazione esterna dei vari aspetti del Programma, compresi i risultati e gli impatti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nterventi per la valutazione interna dei vari aspetti del Programma, compresa la rilevazione delle buone pratiche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istemi di monitoraggio per la rilevazione dei dati, inclusa la costruzione e integrazione di banche dati su destinatari delle azioni del Programma, target di utenti raggiunti, risorse e strumenti utilizzati, esperienze realizzate dalle scuole, ecc…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nterventi di informazione per dirigenti, funzionari, operatori delle scuola, e delle altre strutture coinvolte per la gestione organizzativa e amministrativo-contabile, per il monitoraggio e il controllo delle attività cofinanziate dal Fondo Sociale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tudi, ricerche e rilevazioni ad hoc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ggiornamento e potenziamento delle dotazioni tecnologiche e di comunicazione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deguamento delle procedure e dei sistemi informativi per il controllo di gestione, la trasparenza delle procedure amministrative, la gestione e la documentazione di interventi formativi, ecc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banche dati e anagrafi edilizie, sicurezza e compatibilità ambientale.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) Migliorare e sviluppare forme e contenuti dell’informazione e pubblicizzazione del Programma, degli interventi e dei risultat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ubblicizzazione di attività, strumenti, risultati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valutazione delle azioni di pubblicità e informazion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redisposizione di standard di qualità delle infrastrutture scolastiche e delle tecnologie didattich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tudi di fattibilità e ricerche finalizzate all’implementazione dei sistemi informativi e di strumenti di supporto alle decisioni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iniziative per migliorare la capacità di gestione informatizzata dei processi.</w:t>
            </w:r>
          </w:p>
          <w:p>
            <w:pPr>
              <w:pStyle w:val="Normal"/>
              <w:ind w:left="-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sectPr>
      <w:footerReference w:type="default" r:id="rId10"/>
      <w:type w:val="nextPage"/>
      <w:pgSz w:orient="landscape" w:w="16838" w:h="11906"/>
      <w:pgMar w:left="567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DPJPM+Arial">
    <w:altName w:val="Bold"/>
    <w:charset w:val="00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2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G 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C 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E %1"/>
      <w:lvlJc w:val="left"/>
      <w:pPr>
        <w:tabs>
          <w:tab w:val="num" w:pos="360"/>
        </w:tabs>
        <w:ind w:left="360" w:hanging="360"/>
      </w:pPr>
      <w:rPr>
        <w:color w:val="000080"/>
      </w:rPr>
    </w:lvl>
  </w:abstractNum>
  <w:abstractNum w:abstractNumId="5">
    <w:lvl w:ilvl="0">
      <w:start w:val="1"/>
      <w:numFmt w:val="decimal"/>
      <w:lvlText w:val="B 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F %1"/>
      <w:lvlJc w:val="left"/>
      <w:pPr>
        <w:tabs>
          <w:tab w:val="num" w:pos="360"/>
        </w:tabs>
        <w:ind w:left="360" w:hanging="360"/>
      </w:pPr>
      <w:rPr>
        <w:color w:val="000080"/>
      </w:rPr>
    </w:lvl>
  </w:abstractNum>
  <w:abstractNum w:abstractNumId="7">
    <w:lvl w:ilvl="0">
      <w:start w:val="1"/>
      <w:numFmt w:val="decimal"/>
      <w:lvlText w:val="A 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D 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8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8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0">
    <w:name w:val="WW8Num23z0"/>
    <w:qFormat/>
    <w:rPr>
      <w:color w:val="00008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DPJPM+Arial,Bold;Arial" w:hAnsi="CDPJPM+Arial,Bold;Arial" w:eastAsia="Times New Roman" w:cs="CDPJPM+Arial,Bold;Arial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jc w:val="both"/>
    </w:pPr>
    <w:rPr>
      <w:sz w:val="22"/>
      <w:szCs w:val="22"/>
    </w:rPr>
  </w:style>
  <w:style w:type="paragraph" w:styleId="Estratregiediinterven">
    <w:name w:val="e stratregie di interven"/>
    <w:basedOn w:val="Normal"/>
    <w:qFormat/>
    <w:pPr>
      <w:widowControl w:val="false"/>
      <w:autoSpaceDE w:val="false"/>
    </w:pPr>
    <w:rPr/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center"/>
    </w:pPr>
    <w:rPr>
      <w:b/>
      <w:sz w:val="4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0:35:00Z</dcterms:created>
  <dc:creator>scuser</dc:creator>
  <dc:description/>
  <dc:language>en-US</dc:language>
  <cp:lastModifiedBy>Postazione5</cp:lastModifiedBy>
  <cp:lastPrinted>2007-07-20T16:47:00Z</cp:lastPrinted>
  <dcterms:modified xsi:type="dcterms:W3CDTF">2007-07-31T10:35:00Z</dcterms:modified>
  <cp:revision>2</cp:revision>
  <dc:subject/>
  <dc:title>SCHEMA PON ISTRUZIONE   2007/2013 – FESR</dc:title>
</cp:coreProperties>
</file>