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dell’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Uff. V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8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Ambienti per l’Apprendiment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4 F.E.S.R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-3810</wp:posOffset>
                </wp:positionV>
                <wp:extent cx="64096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-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  <w:t>Allegato III</w:t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iCs/>
          <w:sz w:val="28"/>
          <w:szCs w:val="32"/>
        </w:rPr>
      </w:pPr>
      <w:r>
        <w:rPr>
          <w:rFonts w:cs="Arial Narrow" w:ascii="Arial Narrow" w:hAnsi="Arial Narrow"/>
          <w:i/>
          <w:iCs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Heading6"/>
        <w:rPr/>
      </w:pPr>
      <w:r>
        <w:rPr/>
        <w:t>Fondo Europeo di Sviluppo Regional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32"/>
          <w:szCs w:val="32"/>
        </w:rPr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DI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01229643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8322839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641913450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46076154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65962299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76338041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42914192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74985754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  <w:r>
              <w:rPr>
                <w:rFonts w:cs="Tahoma" w:ascii="Book Antiqua" w:hAnsi="Book Antiqua"/>
                <w:bCs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442700780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dozione di criteri condivisi per la valutazione degli apprendimenti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04189779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423696904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697812335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347817050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123711558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239893284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87888384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868047284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48458498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32081567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18124383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755950052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339346106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432042507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21525015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688364354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723098498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090692292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419431638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647575519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072694652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40771812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553084304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428007971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524810571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Livelli di apprendimento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245560785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709238034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476584713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184460609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03365569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043525363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345692767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908391081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e lavor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282562032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052401287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19255133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731558456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973569746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140445552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99406601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416533862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327720097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Dotazioni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347305223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Uso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778990193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907752676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65212928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919746838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077784346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347960939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2026074700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882513782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462762356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373258689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536368078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437903255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955936363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87007800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491213910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564685014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543027553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334579112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880841444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320294695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19230691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417016413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230415358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153911452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928305573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472047074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757789537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il mondo del lavoro (ad es. stage, tirocini, ecc.)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726700132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978125768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456776302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Offerta del tempo pieno e del tempo prolungat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065527576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205176111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4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53:00Z</dcterms:created>
  <dc:creator>Postazione5</dc:creator>
  <dc:description/>
  <dc:language>en-US</dc:language>
  <cp:lastModifiedBy>Postazione5</cp:lastModifiedBy>
  <cp:lastPrinted>2007-07-31T18:40:00Z</cp:lastPrinted>
  <dcterms:modified xsi:type="dcterms:W3CDTF">2007-07-31T17:02:00Z</dcterms:modified>
  <cp:revision>6</cp:revision>
  <dc:subject/>
  <dc:title> </dc:title>
</cp:coreProperties>
</file>